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извещению запроса котировок цен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148 от 12.09.08г.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831455" cy="3773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1455" cy="377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569"/>
                              <w:gridCol w:w="3818"/>
                              <w:gridCol w:w="466"/>
                              <w:gridCol w:w="2510"/>
                              <w:gridCol w:w="3261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раметры и условия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0"/>
                                      <w:szCs w:val="20"/>
                                    </w:rPr>
                                    <w:t xml:space="preserve">Ориентировочное кол-в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14"/>
                                      <w:szCs w:val="14"/>
                                    </w:rPr>
                                    <w:t>(может быть изменено в зависимости от фасовки, упаковки)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ксимальная цена контракта (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ыба Горбуша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1. ГОСТ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/>
                                    <w:t>Р 52196-2003, 23670-7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/>
                                  </w:pPr>
                                  <w:r>
                                    <w:rPr/>
                                    <w:t>2. Свежемороженая, потрошенная  с/ 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/>
                                  </w:pPr>
                                  <w:r>
                                    <w:rPr/>
                                    <w:t>3. Срок поставки: 1 раз в неделю по заявке Покупател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/>
                                  </w:pPr>
                                  <w:r>
                                    <w:rPr/>
                                    <w:t>4. На период действия контракта цена продукции остается неизменной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ФОМС - 10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 - 1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принимательская деятельность - 180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300,00руб., из них 95000,00руб.- средства ПОФОМС; 15200,00руб.- средства бюджета, 17100,00руб. - средства от предпринимательской деятель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ыба Минтай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/>
                                  </w:pPr>
                                  <w:r>
                                    <w:rPr/>
                                    <w:t>1. ГОСТ: Р20057-9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/>
                                  </w:pPr>
                                  <w:r>
                                    <w:rPr/>
                                    <w:t>2. Сорт: высший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/>
                                  </w:pPr>
                                  <w:r>
                                    <w:rPr/>
                                    <w:t>3. Срок поставки: 1 раз в неделю по заявке Покупател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/>
                                  </w:pPr>
                                  <w:r>
                                    <w:rPr/>
                                    <w:t>4. На период действия контракта цена продукции остается неизменной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ФОМС - 12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000,00руб - средства ПОФОМ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center" w:pos="1522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5300,00ру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65pt;height:297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569"/>
                        <w:gridCol w:w="3818"/>
                        <w:gridCol w:w="466"/>
                        <w:gridCol w:w="2510"/>
                        <w:gridCol w:w="3261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раметры и условия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240" w:after="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0"/>
                                <w:szCs w:val="20"/>
                              </w:rPr>
                              <w:t xml:space="preserve">Ориентировочное кол-во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14"/>
                                <w:szCs w:val="14"/>
                              </w:rPr>
                              <w:t>(может быть изменено в зависимости от фасовки, упаковки)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ксимальная цена контракта (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ыба Горбуша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. ГОС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/>
                              <w:t>Р 52196-2003, 23670-7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/>
                            </w:pPr>
                            <w:r>
                              <w:rPr/>
                              <w:t>2. Свежемороженая, потрошенная  с/ 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/>
                            </w:pPr>
                            <w:r>
                              <w:rPr/>
                              <w:t>3. Срок поставки: 1 раз в неделю по заявке Покупател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/>
                            </w:pPr>
                            <w:r>
                              <w:rPr/>
                              <w:t>4. На период действия контракта цена продукции остается неизменной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ФОМС - 10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 - 16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едпринимательская деятельность - 180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7300,00руб., из них 95000,00руб.- средства ПОФОМС; 15200,00руб.- средства бюджета, 17100,00руб. - средства от предпринимательской деятель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ыба Минтай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/>
                            </w:pPr>
                            <w:r>
                              <w:rPr/>
                              <w:t>1. ГОСТ: Р20057-9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/>
                            </w:pPr>
                            <w:r>
                              <w:rPr/>
                              <w:t>2. Сорт: высши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/>
                            </w:pPr>
                            <w:r>
                              <w:rPr/>
                              <w:t>3. Срок поставки: 1 раз в неделю по заявке Покупател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/>
                            </w:pPr>
                            <w:r>
                              <w:rPr/>
                              <w:t>4. На период действия контракта цена продукции остается неизменной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г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ФОМС - 12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8000,00руб - средства ПОФОМ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center" w:pos="1522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5300,00ру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М.М.Падруль</w:t>
      </w:r>
    </w:p>
    <w:sectPr>
      <w:type w:val="nextPage"/>
      <w:pgSz w:orient="landscape" w:w="16838" w:h="11906"/>
      <w:pgMar w:left="1134" w:right="1134" w:gutter="0" w:header="0" w:top="71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7:14:00Z</dcterms:created>
  <dc:creator>Елена Юрьевна</dc:creator>
  <dc:description/>
  <cp:keywords/>
  <dc:language>en-US</dc:language>
  <cp:lastModifiedBy>Пользователь</cp:lastModifiedBy>
  <cp:lastPrinted>2007-12-17T14:23:00Z</cp:lastPrinted>
  <dcterms:modified xsi:type="dcterms:W3CDTF">2008-09-11T07:14:00Z</dcterms:modified>
  <cp:revision>2</cp:revision>
  <dc:subject/>
  <dc:title/>
</cp:coreProperties>
</file>