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12.09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48"/>
        <w:gridCol w:w="31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ер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Рытье ям для установки стоек и столбов глубиной 0,7 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Бетонир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Стойки металлические опорные, массой до 0,02 т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Решетчатые конструкции (стойки, опоры, фермы и пр.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. конструкц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максимальная стоимость контракта составляет </w:t>
      </w:r>
      <w:r>
        <w:rPr>
          <w:b/>
        </w:rPr>
        <w:t xml:space="preserve">450000,00 </w:t>
      </w:r>
      <w:r>
        <w:rPr/>
        <w:t>(Четыреста пятьдесят тысяч рублей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9-10T18:45:00Z</cp:lastPrinted>
  <dcterms:modified xsi:type="dcterms:W3CDTF">2008-09-11T10:11:00Z</dcterms:modified>
  <cp:revision>22</cp:revision>
  <dc:subject/>
  <dc:title>Извещение о проведении открытого конкурса </dc:title>
</cp:coreProperties>
</file>