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ремонт ограждения территории МОУ «СОШ № 109» г. Перми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12.09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95, г.Пермь, ул.Мира, 4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5-54-73, факс (342) 225 76 85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2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Объем и максимальная цена контракта: 450000,00</w:t>
      </w:r>
      <w:r>
        <w:rPr>
          <w:szCs w:val="24"/>
        </w:rPr>
        <w:t xml:space="preserve"> (Четыреста пятьдесят тысяч) 00 руб.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по периметру </w:t>
      </w:r>
      <w:r>
        <w:rPr>
          <w:szCs w:val="24"/>
        </w:rPr>
        <w:t>МОУ «СОШ № 109», г.Пермь, ул.Мира,4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45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:</w:t>
      </w:r>
    </w:p>
    <w:p>
      <w:pPr>
        <w:pStyle w:val="Xl24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предоплата в течение 15 банковских дней с момента подписания муниципального контракта</w:t>
      </w:r>
    </w:p>
    <w:p>
      <w:pPr>
        <w:pStyle w:val="Xl24"/>
        <w:spacing w:before="0" w:after="0"/>
        <w:ind w:firstLine="708"/>
        <w:jc w:val="both"/>
        <w:rPr/>
      </w:pPr>
      <w:r>
        <w:rPr>
          <w:szCs w:val="24"/>
        </w:rPr>
        <w:t>в течение 15 банковских дней с момента подписания акта выполненных работ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ремонт ограждения территории МОУ «СОШ № 109» г. Перми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18.09.2008 г. по адресу: г.Пермь, ул.Мира, 4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0 дней с момента подписания протокола оценки и сопоставления котировочных заявок, но не ранее чем через 3-5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9-11T16:11:00Z</cp:lastPrinted>
  <dcterms:modified xsi:type="dcterms:W3CDTF">2008-09-11T10:11:00Z</dcterms:modified>
  <cp:revision>25</cp:revision>
  <dc:subject/>
  <dc:title>Извещение о проведении открытого конкурса </dc:title>
</cp:coreProperties>
</file>