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Техническое задание на монтаж вытяжной вентиляции </w:t>
        <w:br/>
        <w:t>в помещении  МОУ «Гимназия №8»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5415"/>
        <w:gridCol w:w="1138"/>
        <w:gridCol w:w="1319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пп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аименование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д.изм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л-во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ентиляторов осевых массой: до 0,025 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ьный вентилятор СК 315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клапанов обратных диаметром: до 355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паны обратные общего назначения из листовой стали круглого сечения диаметром до  355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ссель-клапан RSK 3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шумоглушителей вентиляционных трубчатых круглого сечения типа: ГТК 1-4, диаметром обечайки 315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моглушители  вентиляционных  установок  трубчатые  из  листовой  оцинкованной  и  сортовой  стали ,  круглого  сечения  :  марка  ГТК-1-4,  диаметр  обечайки  315мм,  масса  наполнителя 2,94 к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моглушитель CSA 315-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зонтов над шахтами из листовой стали круглого сечения диаметром: 315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: 0,6 мм, диаметром до 355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ытие поверхности изоляции трубопроводов фольгой алюминиевой дублированн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га алюминиевая дублирован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офол С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ентиляторов осевых массой: до 0,025 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ьный вентилятор СК 200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ут быстроразьемный МХ 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решеток жалюзийных стальных: АМН 200х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ешет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тки регулирующие марка РР-4, размер 200х400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1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тка АМН 200х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диффузор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решетк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тки жалюзийные неподвижные односекционные марка СТД 301, размер 150х49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35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узор ДПУ 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зонтов над шахтами из листовой стали круглого сечения диаметром: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до 6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ентиляторов радиальных массой: до 0,05 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тор FUK 1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иброизоляторов: номер 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циклонов массой: до 1 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он с бункером ЦП 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кронштейнов под вентиляционное оборуд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зонтов над шахтами из листовой стали круглого сечения диаметром: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тсоса местн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ты вентиляционных систем из листовой и сортовой стали, круглые, д=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ос местный SLE/SP 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ентиляторов радиальных массой: до 0,05 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тор FUK 1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иброизоляторов: номер 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циклонов массой: до 1 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он с бункером ЦП 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кронштейнов под вентиляционное оборуд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зонтов над шахтами из листовой стали круглого сечения диаметром: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тсоса местн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ты вентиляционных систем из листовой и сортовой стали, круглые, д=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ос местный SLE/SP 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ентиляторов осевых массой: до 0,025 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тор канальный СК 160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ут МХ 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зонтов над шахтами из листовой стали круглого сечения диаметром: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диффузор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ешет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тки жалюзийные неподвижные односекционные марка СТД 301, размер 150х49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узор ДПУ 1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пления для воздуховодов подвески СТД6208, СТД6209, СТД62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лушки питометражных лючков СТД-82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уховоды алюминиевые гибкие гофрированные класса "Н", типа ВАГГ, диаметром 200 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00:00Z</dcterms:created>
  <dc:creator>Надежда</dc:creator>
  <dc:description/>
  <cp:keywords/>
  <dc:language>en-US</dc:language>
  <cp:lastModifiedBy>Надежда</cp:lastModifiedBy>
  <cp:lastPrinted>2008-09-11T16:42:00Z</cp:lastPrinted>
  <dcterms:modified xsi:type="dcterms:W3CDTF">2008-09-11T10:43:00Z</dcterms:modified>
  <cp:revision>3</cp:revision>
  <dc:subject/>
  <dc:title>Техническое задание на монтаж вытяжной вентиляции </dc:title>
</cp:coreProperties>
</file>