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Техническое задание на ремонтные работы по замене оконных блоков </w:t>
        <w:br/>
        <w:t>в помещении  МОУ «Гимназия №8»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8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5415"/>
        <w:gridCol w:w="2011"/>
        <w:gridCol w:w="1319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пп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аименование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д.изм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л-во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становка оконных блоков из ПХВ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в.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90,1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Блоки оконные пластиковые шестисекционные 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в.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90,12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мена обделок из листовой стали, поясков, сандриков, отливов, карнизов, шириной до 0,4 м.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2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становка подоконной доски из ПХВ в стенах толщиной более 0,51 м.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2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Плиты подоконные ПВХ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лина - 6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олщина - 0,25 м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Ширина  - 500 мм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2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емонт штукатурки прямолинейных откосов по камню и бетону цементно-известковым раствором с земли и лесов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в.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0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в.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0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блицовка стен декоративным бумажно-слоистым пластиком или листами из синтетических материалов по сплошному основанию на клее (откосы)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в.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4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01:00Z</dcterms:created>
  <dc:creator>Надежда</dc:creator>
  <dc:description/>
  <cp:keywords/>
  <dc:language>en-US</dc:language>
  <cp:lastModifiedBy>Надежда</cp:lastModifiedBy>
  <cp:lastPrinted>2008-09-11T15:46:00Z</cp:lastPrinted>
  <dcterms:modified xsi:type="dcterms:W3CDTF">2008-09-11T10:01:00Z</dcterms:modified>
  <cp:revision>2</cp:revision>
  <dc:subject/>
  <dc:title>Техническое задание на ремонтные работы по замене оконных блоков </dc:title>
</cp:coreProperties>
</file>