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0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»  сентября 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Городская больница № 11» г. Пермь – МУЗ «ГБ № 11» (ИНН 5904082581, почт. адрес: 614105, г. Пермь,  п. Новые Ляды, ул. Мира 9а, тел. 295-73-8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</w:rPr>
        <w:t>_11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лице главного врача Араслановой Ирины Зуфаровны предусматривает осуществить закупку способом запроса котировок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луг автотранспорта, согласно прилагаемому Техническому заданию (приложение №1)  на оказание услуги (далее – Зада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Источник финансирования</w:t>
      </w:r>
      <w:r>
        <w:rPr>
          <w:sz w:val="26"/>
          <w:szCs w:val="26"/>
        </w:rPr>
        <w:t xml:space="preserve">: городской бюджет, средства ОМ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Место и условия оказания услуг:  </w:t>
      </w:r>
      <w:r>
        <w:rPr>
          <w:sz w:val="26"/>
          <w:szCs w:val="26"/>
        </w:rPr>
        <w:t xml:space="preserve">614105 г. Пермь,  п. Новые Ляды, ул. Мира ,9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бслуживания пациентов врачами на дому, транспортировки в контейнерах биологического материала в лаборатории г. Перми - 5 дней в неделю (с понедельника по пятницу) с 8 до 18 ча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-3962   для оказания скорой медицинской помощи жителям Свердловского района пос. Новые Ляды  – 7 дней в неделю по 24ча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в своем в штате инженерно-технических работников аттестованных по безопасности дорожного дви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с 01.10.2008г. – 31.12.2008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Максимальная цена контракта: 499781,0 </w:t>
      </w:r>
      <w:r>
        <w:rPr>
          <w:sz w:val="26"/>
          <w:szCs w:val="26"/>
        </w:rPr>
        <w:t>руб., включая НДС. Средства ОМС 153036,0 руб., средства бюджета – 346745,0, руб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Сроки и условия оплаты услуг: заказчик оплачивает услуги </w:t>
      </w:r>
      <w:r>
        <w:rPr>
          <w:sz w:val="26"/>
          <w:szCs w:val="26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бщее количество услуг</w:t>
      </w:r>
      <w:r>
        <w:rPr>
          <w:sz w:val="26"/>
          <w:szCs w:val="26"/>
        </w:rPr>
        <w:t xml:space="preserve"> на весь период оказания услуг согласно прилагаемому Зад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Место подачи заявок</w:t>
      </w:r>
      <w:r>
        <w:rPr>
          <w:sz w:val="26"/>
          <w:szCs w:val="26"/>
        </w:rPr>
        <w:t xml:space="preserve"> 614105, г. Пермь, п. Новые Ляды ул. Мира,9а., приемная. Котировочная заявка подается в письменной форме согласно приложению №1 с обязательным приложением расчета цены, выполненного на основании Задания, и лиценз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Срок подачи заявок: </w:t>
      </w:r>
      <w:r>
        <w:rPr>
          <w:sz w:val="26"/>
          <w:szCs w:val="26"/>
        </w:rPr>
        <w:t>с момента размещения настоящего запроса на сайте до 17 часов 00 минут «24» сентября 2008 года (время местное). Опоздавшие заявки не рассматрива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Цена работ должна быть указана  с учетом расходов на ГСМ, заработную плату водителей, страхование, уплату налогов, сборов и други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 Проект муниципального контракта прилагается (приложение №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ind w:firstLine="540"/>
        <w:jc w:val="both"/>
        <w:rPr/>
      </w:pPr>
      <w:r>
        <w:rPr/>
        <w:t>Приложение: котировочная заявка – на 1 листе,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Проект Муниципального контракт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врач МУЗ ГБ № 11                   Арасланова И.З.</w:t>
        <w:tab/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6:00Z</dcterms:created>
  <dc:creator>Buch</dc:creator>
  <dc:description/>
  <cp:keywords/>
  <dc:language>en-US</dc:language>
  <cp:lastModifiedBy>gb11</cp:lastModifiedBy>
  <cp:lastPrinted>2008-09-08T16:05:00Z</cp:lastPrinted>
  <dcterms:modified xsi:type="dcterms:W3CDTF">2008-09-11T14:36:00Z</dcterms:modified>
  <cp:revision>2</cp:revision>
  <dc:subject/>
  <dc:title>Муниципальное управление здравоохранения администрации г</dc:title>
</cp:coreProperties>
</file>