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12сентябр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 ч. НДС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в т.ч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11,0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пробе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0,0</w:t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втомобиль УАЗ 3962 - 1ед – эксплуатация 7 дней в неделю по 24 часа (92*24=22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втомобиль УАЗ или эквивалент - 1 ед.- эксплуатация 5 дней в неделю по 10 часов (65*10=650)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27"/>
        <w:gridCol w:w="2373"/>
        <w:gridCol w:w="20"/>
        <w:gridCol w:w="1672"/>
        <w:gridCol w:w="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  <w:szCs w:val="28"/>
              </w:rPr>
              <w:t xml:space="preserve"> УАЗ 3962 для обслуживания вызовов   скорой медицинской помощи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автомобиля спец. сигналами, спец. окраской, возможность крепления в салоне унифицированных носи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8"/>
                <w:szCs w:val="28"/>
              </w:rPr>
              <w:t xml:space="preserve"> к автомобилю УАЗ или эквивалент для обслуживания врачами пациентов на дому, транспортировки биологических материалов в лаборатории г. Пер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38:00Z</dcterms:created>
  <dc:creator>Buch</dc:creator>
  <dc:description/>
  <cp:keywords/>
  <dc:language>en-US</dc:language>
  <cp:lastModifiedBy>gb11</cp:lastModifiedBy>
  <cp:lastPrinted>2008-09-08T16:05:00Z</cp:lastPrinted>
  <dcterms:modified xsi:type="dcterms:W3CDTF">2008-09-11T14:38:00Z</dcterms:modified>
  <cp:revision>2</cp:revision>
  <dc:subject/>
  <dc:title>Муниципальное управление здравоохранения администрации г</dc:title>
</cp:coreProperties>
</file>