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тировка це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«___»__________2008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у: </w:t>
      </w:r>
      <w:r>
        <w:rPr>
          <w:sz w:val="28"/>
          <w:szCs w:val="28"/>
        </w:rPr>
        <w:t>Муниципальное учреждение здравоохранения «______» г. Перм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нахождения (для юр.лиц), тел.факс, банковские реквизиты участника размещения заказа __________________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ы предлагаем оказать транспортные услуги - на условиях, предложенных в запросе котировочной цены и в задании на  оказани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Сроки и условия оказания услуги: </w:t>
      </w:r>
      <w:r>
        <w:rPr>
          <w:sz w:val="26"/>
          <w:szCs w:val="26"/>
        </w:rPr>
        <w:t>с 01.10.2008г. – 31.12.2008г.</w:t>
      </w:r>
      <w:r>
        <w:rPr>
          <w:sz w:val="28"/>
          <w:szCs w:val="28"/>
        </w:rPr>
        <w:t xml:space="preserve"> на условиях, указанных в задании на оказа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ы, нижеподписавшиеся, предлагаем оказать данную услугу на сумму ____________________________________ рублей в т.ч. за счет бюджета ______________________________________________________  рублей, за счет ОМС _____________________________________________________________________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>(прописью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НДС ______________________________________________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ы согласны в случае принятия нашей котировки цен со следующим порядком платежей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/>
        <w:t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Извещению о проведении запроса котировок/.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Адрес места оказания услуги: __________________________________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задание на оказание услуг, лицензии или договоры согласно п. 2 запроса о проведении котировки (копии). </w:t>
      </w:r>
    </w:p>
    <w:p>
      <w:pPr>
        <w:sectPr>
          <w:type w:val="nextPage"/>
          <w:pgSz w:w="11906" w:h="16838"/>
          <w:pgMar w:left="108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37:00Z</dcterms:created>
  <dc:creator>Buch</dc:creator>
  <dc:description/>
  <cp:keywords/>
  <dc:language>en-US</dc:language>
  <cp:lastModifiedBy>gb11</cp:lastModifiedBy>
  <cp:lastPrinted>2008-09-08T16:05:00Z</cp:lastPrinted>
  <dcterms:modified xsi:type="dcterms:W3CDTF">2008-09-11T14:37:00Z</dcterms:modified>
  <cp:revision>2</cp:revision>
  <dc:subject/>
  <dc:title>Муниципальное управление здравоохранения администрации г</dc:title>
</cp:coreProperties>
</file>