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444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выполнение работ по капитальному ремонту общественного центра по адресу бульвар Гагарина, 58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для администрации Мотовилихинского район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сентября  2008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35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капитальному ремонту общественного центра по адресу бульвар Гагарина, 58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.А.Трофим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.Ю.Савина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и виде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Мотовилихинского района</w:t>
      </w:r>
    </w:p>
    <w:p>
      <w:pPr>
        <w:pStyle w:val="Normal"/>
        <w:rPr/>
      </w:pPr>
      <w:r>
        <w:rPr/>
        <w:t>Руководитель –  глава администрации района Мальцев Сергей Витальевич</w:t>
      </w:r>
    </w:p>
    <w:p>
      <w:pPr>
        <w:pStyle w:val="Normal"/>
        <w:rPr/>
      </w:pPr>
      <w:r>
        <w:rPr/>
        <w:t>Адрес – 614014, г. Пермь, ул. Уральская, 36</w:t>
      </w:r>
    </w:p>
    <w:p>
      <w:pPr>
        <w:pStyle w:val="Normal"/>
        <w:rPr/>
      </w:pPr>
      <w:r>
        <w:rPr/>
        <w:t>Телефон – (342) 260-27-1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05» сентября 2008 года (Протокол рассмотрения заявок на участие в открытом аукционе № 444А/1/1  от «05» сентября 2008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 « Вентиляц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Западно-Уральская строительная компания» - место нахождения – 614058, Пермский район, д.Берег Камы, ул. Фоминская, 7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ПНГ-бутан» -  место нахождения – 614065, г. Пермь, ул.Ш.Космонавтов, 316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Урал Инвест Проект» - место нахождения – 614000, г. Пермь, ул.Орджоникидзе, 1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Альянс-1» - место нахождения – 614060, г. Пермь, ул. Уральская, 11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Инженерные системы» - место нахождения – 614000, г.Пермь, ул. Большевистская, 120А, офис 214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</w:rPr>
        <w:t>Начальная (максимальная) цена контракта лота № 1:</w:t>
      </w:r>
      <w:r>
        <w:rPr>
          <w:i/>
          <w:sz w:val="26"/>
          <w:szCs w:val="26"/>
        </w:rPr>
        <w:t xml:space="preserve"> 197 741,33</w:t>
      </w:r>
      <w:r>
        <w:rPr>
          <w:i/>
          <w:sz w:val="26"/>
          <w:szCs w:val="26"/>
          <w:u w:val="single"/>
        </w:rPr>
        <w:t xml:space="preserve"> (Сто девяносто семь тысяч семьсот сорок одна тысяча ) 33 коп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«Шаг аукциона»: 5% от начальной (максимальной) цены контракта, что составляет 9 887,07 (Девять тысяч восемьсот восемьдесят семь рублей) 07 коп.</w:t>
      </w:r>
    </w:p>
    <w:p>
      <w:pPr>
        <w:pStyle w:val="Normal"/>
        <w:rPr>
          <w:b/>
          <w:b/>
        </w:rPr>
      </w:pPr>
      <w:r>
        <w:rPr>
          <w:b/>
        </w:rPr>
        <w:t>На аукцион не явились следующие участники аукциона: (данный раздел указывается в протоколе только в случае наличия неявившихся участников на аукцион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ООО «ПНГ-бутан» -  место нахождения – 614065, г. Пермь, ул.Ш.Космонавтов, 316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3"/>
        <w:gridCol w:w="415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, 614081, г. Пермь, ул. Крондштадтская,  39а - 2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А.А.. зам. директора по производству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, 614000, г. Пермь, ул. Орджоникидзе, 1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оркин Л.А.. генеральны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, 614077, г. Пермь, ул. Пушкарская, 83-5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тян О.Ш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, 614000, г. Пермь, ул. Большевистская, 120А, офис 21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нов И.С., консультан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Последнее предложение о цене контракта (цене лота) поступило от участника аукциона </w:t>
        <w:br/>
      </w:r>
      <w:r>
        <w:rPr>
          <w:sz w:val="22"/>
          <w:szCs w:val="22"/>
          <w:u w:val="single"/>
        </w:rPr>
        <w:t xml:space="preserve">ООО «Альянс-1», 614077, г. Пермь, ул. Пушкарская, 83-5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(карточка № ____</w:t>
      </w:r>
      <w:r>
        <w:rPr>
          <w:u w:val="single"/>
        </w:rPr>
        <w:t>3</w:t>
      </w:r>
      <w:r>
        <w:rPr/>
        <w:t>_) и составило ____</w:t>
      </w:r>
      <w:r>
        <w:rPr>
          <w:u w:val="single"/>
        </w:rPr>
        <w:t>177967</w:t>
      </w:r>
      <w:r>
        <w:rPr/>
        <w:t>______руб._</w:t>
      </w:r>
      <w:r>
        <w:rPr>
          <w:u w:val="single"/>
        </w:rPr>
        <w:t>20</w:t>
      </w:r>
      <w:r>
        <w:rPr/>
        <w:t>__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  <w:u w:val="single"/>
        </w:rPr>
        <w:t>ООО «Западно-Уральская строительная компания», 614081, г. Пермь, ул. Крондштадтская,  39а - 24</w:t>
      </w:r>
      <w:r>
        <w:rPr>
          <w:u w:val="single"/>
        </w:rPr>
        <w:t>_</w:t>
      </w:r>
      <w:r>
        <w:rPr/>
        <w:t>_ ( карточка № _</w:t>
      </w:r>
      <w:r>
        <w:rPr>
          <w:u w:val="single"/>
        </w:rPr>
        <w:t>4</w:t>
      </w:r>
      <w:r>
        <w:rPr/>
        <w:t>__) и составило _____</w:t>
      </w:r>
      <w:r>
        <w:rPr>
          <w:u w:val="single"/>
        </w:rPr>
        <w:t>178955</w:t>
      </w:r>
      <w:r>
        <w:rPr/>
        <w:t>_____ руб. _</w:t>
      </w:r>
      <w:r>
        <w:rPr>
          <w:u w:val="single"/>
        </w:rPr>
        <w:t>90</w:t>
      </w:r>
      <w:r>
        <w:rPr/>
        <w:t>__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«Электроосвещение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Западно-Уральская строительная компания» - место нахождения – 614058, Пермский район, д.Берег Камы, ул. Фоминская, 7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ПНГ-бутан» -  место нахождения – 614065, г. Пермь, ул.Ш.Космонавтов, 316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Урал Инвест Проект» - место нахождения – 614000, г. Пермь, ул.Орджоникидзе, 1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Альянс-1» - место нахождения – 614060, г. Пермь, ул. Уральская, 11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Инженерные системы» - место нахождения – 614000, г.Пермь, ул. Большевистская, 120А, офис 21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ЮМА» - место нахождения – 614065, г. Пермь, ш.Космонавтов,  39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Ай Ти консалтинг» - место нахождения – 614109, г.Пермь, ул. 5-я Каховская, 8-16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СК «Кровтехстрой» - место нахождения – 614000, г.Пермь, ул. Героев Хасана, 92 офис 41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ПКФ «Стройспецмонтаж» - место нахождения – 614000, г. Пермь, ул. Героев Хасана, 9 офис 5,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СИАР» - место нахождения – 614060, г. Пермь, ул. Уральская, 110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</w:rPr>
        <w:t xml:space="preserve">Начальная (максимальная) цена контракта лота № 2: </w:t>
      </w:r>
      <w:r>
        <w:rPr>
          <w:i/>
          <w:sz w:val="26"/>
          <w:szCs w:val="26"/>
        </w:rPr>
        <w:t>1 356 674,70</w:t>
      </w:r>
      <w:r>
        <w:rPr>
          <w:i/>
          <w:sz w:val="26"/>
          <w:szCs w:val="26"/>
          <w:u w:val="single"/>
        </w:rPr>
        <w:t xml:space="preserve"> (Один миллион триста пятьдесят шесть тысяч шестьсот семьдесят четыре рубля ) 70 коп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«Шаг аукциона»: 5% от начальной (максимальной) цены контракта, что составляет 67 833,74 (Шестьдесят семь тысяч восемьсот тридцать три рубля) 74 коп.</w:t>
      </w:r>
    </w:p>
    <w:p>
      <w:pPr>
        <w:pStyle w:val="Normal"/>
        <w:rPr>
          <w:b/>
          <w:b/>
        </w:rPr>
      </w:pPr>
      <w:r>
        <w:rPr>
          <w:b/>
        </w:rPr>
        <w:t>На аукцион не явились следующие участники аукциона: (данный раздел указывается в протоколе только в случае наличия неявившихся участников на аукцион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ООО «ПНГ-бутан» -  место нахождения – 614065, г. Пермь, ул.Ш.Космонавтов, 316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Стройспецмонтаж», 614575, Пермский край, п.Звездный, ул. Школьная, 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3"/>
        <w:gridCol w:w="415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, 614081, г. Пермь, ул. Крондштадтская,  39а - 2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А.А., зам. директора по производству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, 614000, г. Пермь, ул. Орджоникидзе, 1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оркин Л.А., генеральны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, 614077, г. Пермь, ул. Пушкарская, 83-5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тян О.Ш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, 614000, г. Пермь, ул. Большевистская, 120А, офис 21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нов И.С., консультант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, 614017, г. Пермь, б.Гагарина, 2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хчев С.С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 Ти консалтинг», 614087, г. Пермь, а/я 3505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ков О.Н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, 614068, г. Пермь. Пушкина, 114, офис 31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 Д.Л., исполнительны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, 614017, г. Пермь, ул. Лебедева, 25, кор. Б, офис 50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шилов С.Ю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  <w:u w:val="single"/>
        </w:rPr>
        <w:t>ООО «Ай Ти консалтинг», 614087, г. Пермь, а/я 3505</w:t>
      </w:r>
      <w:r>
        <w:rPr/>
        <w:t>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карточка № __</w:t>
      </w:r>
      <w:r>
        <w:rPr>
          <w:u w:val="single"/>
        </w:rPr>
        <w:t>4</w:t>
      </w:r>
      <w:r>
        <w:rPr/>
        <w:t>___) и составило _____</w:t>
      </w:r>
      <w:r>
        <w:rPr>
          <w:u w:val="single"/>
        </w:rPr>
        <w:t>746171</w:t>
      </w:r>
      <w:r>
        <w:rPr/>
        <w:t>_____руб._</w:t>
      </w:r>
      <w:r>
        <w:rPr>
          <w:u w:val="single"/>
        </w:rPr>
        <w:t>09</w:t>
      </w:r>
      <w:r>
        <w:rPr/>
        <w:t>_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  <w:u w:val="single"/>
        </w:rPr>
        <w:t>ООО «Инженерные  системы», 614000, г. Пермь, ул. Большевистская, 120А, офис 214</w:t>
      </w:r>
    </w:p>
    <w:p>
      <w:pPr>
        <w:pStyle w:val="Normal"/>
        <w:rPr/>
      </w:pPr>
      <w:r>
        <w:rPr/>
        <w:t>( карточка № _</w:t>
      </w:r>
      <w:r>
        <w:rPr>
          <w:u w:val="single"/>
        </w:rPr>
        <w:t>2</w:t>
      </w:r>
      <w:r>
        <w:rPr/>
        <w:t>__) и составило _____</w:t>
      </w:r>
      <w:r>
        <w:rPr>
          <w:u w:val="single"/>
        </w:rPr>
        <w:t>814004</w:t>
      </w:r>
      <w:r>
        <w:rPr/>
        <w:t>_____ руб. _</w:t>
      </w:r>
      <w:r>
        <w:rPr>
          <w:u w:val="single"/>
        </w:rPr>
        <w:t>82</w:t>
      </w:r>
      <w:r>
        <w:rPr/>
        <w:t>__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 «Водоотведение, холодное/горячее водоснабжение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Западно-Уральская строительная компания» - место нахождения – 614058, Пермский район, д.Берег Камы, ул. Фоминская, 7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ПНГ-бутан» -  место нахождения – 614065, г. Пермь, ул.Ш.Космонавтов, 316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Урал Инвест Проект» - место нахождения – 614000, г. Пермь, ул.Орджоникидзе, 1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Альянс-1» - место нахождения – 614060, г. Пермь, ул. Уральская, 11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Инженерные системы» - место нахождения – 614000, г.Пермь, ул. Большевистская, 120А, офис 21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ЮМА» - место нахождения – 614065, г. Пермь, ш.Космонавтов,  3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</w:rPr>
        <w:t xml:space="preserve">Начальная (максимальная) цена контракта лота № 3: </w:t>
      </w:r>
      <w:r>
        <w:rPr>
          <w:i/>
          <w:sz w:val="26"/>
          <w:szCs w:val="26"/>
        </w:rPr>
        <w:t xml:space="preserve">258 842,83 </w:t>
      </w:r>
      <w:r>
        <w:rPr>
          <w:i/>
          <w:sz w:val="26"/>
          <w:szCs w:val="26"/>
          <w:u w:val="single"/>
        </w:rPr>
        <w:t>(Двести пятьдесят восемь тысяч восемьсот сорок два рубля ) 83 коп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«Шаг аукциона»: 5% от начальной (максимальной) цены контракта, что составляет 12 942,14 (Двенадцать тысяч девятьсот сорок два рубля) 14 коп</w:t>
      </w:r>
    </w:p>
    <w:p>
      <w:pPr>
        <w:pStyle w:val="Normal"/>
        <w:rPr>
          <w:b/>
          <w:b/>
        </w:rPr>
      </w:pPr>
      <w:r>
        <w:rPr>
          <w:b/>
        </w:rPr>
        <w:t>На аукцион не явились следующие участники аукциона: (данный раздел указывается в протоколе только в случае наличия неявившихся участников на аукцион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ОО «ПНГ-бутан» -  место нахождения – 614065, г. Пермь, ул.Ш.Космонавтов, 316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3"/>
        <w:gridCol w:w="415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, 614081, г. Пермь, ул. Крондштадтская,  39а - 2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А.А., зам. директора по производ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, 614000, г. Пермь, ул. Орджоникидзе, 1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оркин Л.А., генеральны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, 614077, г. Пермь, ул. Пушкарская, 83-5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тян О.Ш., дир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, 614000, г. Пермь, ул. Большевистская, 120А, офис 21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нов И.С., консульта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, 614017, г. Пермь, б.Гагарина, 2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хчев С.С., дир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Урал Инвест Проект», 614000, г. Пермь, ул. Орджоникидзе, 14_______________________</w:t>
      </w:r>
    </w:p>
    <w:p>
      <w:pPr>
        <w:pStyle w:val="Normal"/>
        <w:rPr/>
      </w:pPr>
      <w:r>
        <w:rPr/>
        <w:t xml:space="preserve"> </w:t>
      </w:r>
      <w:r>
        <w:rPr/>
        <w:t>(карточка № ___</w:t>
      </w:r>
      <w:r>
        <w:rPr>
          <w:u w:val="single"/>
        </w:rPr>
        <w:t>3</w:t>
      </w:r>
      <w:r>
        <w:rPr/>
        <w:t>__) и составило _____</w:t>
      </w:r>
      <w:r>
        <w:rPr>
          <w:u w:val="single"/>
        </w:rPr>
        <w:t>176013</w:t>
      </w:r>
      <w:r>
        <w:rPr/>
        <w:t>_____руб.__</w:t>
      </w:r>
      <w:r>
        <w:rPr>
          <w:u w:val="single"/>
        </w:rPr>
        <w:t>12</w:t>
      </w:r>
      <w:r>
        <w:rPr/>
        <w:t>_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  <w:u w:val="single"/>
        </w:rPr>
        <w:t>ООО «Инженерные  системы», 614000, г. Пермь, ул. Большевистская, 120А, офис 214</w:t>
      </w:r>
    </w:p>
    <w:p>
      <w:pPr>
        <w:pStyle w:val="Normal"/>
        <w:rPr/>
      </w:pPr>
      <w:r>
        <w:rPr/>
        <w:t>(карточка № _</w:t>
      </w:r>
      <w:r>
        <w:rPr>
          <w:u w:val="single"/>
        </w:rPr>
        <w:t>2</w:t>
      </w:r>
      <w:r>
        <w:rPr/>
        <w:t>_)</w:t>
      </w:r>
    </w:p>
    <w:p>
      <w:pPr>
        <w:pStyle w:val="Normal"/>
        <w:rPr/>
      </w:pPr>
      <w:r>
        <w:rPr/>
        <w:t>и составило ____</w:t>
      </w:r>
      <w:r>
        <w:rPr>
          <w:u w:val="single"/>
        </w:rPr>
        <w:t>178601</w:t>
      </w:r>
      <w:r>
        <w:rPr/>
        <w:t>______ руб. _</w:t>
      </w:r>
      <w:r>
        <w:rPr>
          <w:u w:val="single"/>
        </w:rPr>
        <w:t>55</w:t>
      </w:r>
      <w:r>
        <w:rPr/>
        <w:t>__ коп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 «Общестроительные работы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Западно-Уральская строительная компания» - место нахождения – 614058, Пермский район, д.Берег Камы, ул. Фоминская, 7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ПНГ-бутан» -  место нахождения – 614065, г. Пермь, ул.Ш.Космонавтов, 316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Урал Инвест Проект» - место нахождения – 614000, г. Пермь, ул.Орджоникидзе, 1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Альянс-1» - место нахождения – 614060, г. Пермь, ул. Уральская, 1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Инженерные системы» - место нахождения – 614000, г.Пермь, ул. Большевистская, 120А, офис 21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СК «Кровтехстрой» - место нахождения – 614000, г.Пермь, ул. Героев Хасана, 92 офис 416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</w:rPr>
        <w:t xml:space="preserve">Начальная (максимальная) цена контракта лота № 4: </w:t>
      </w:r>
      <w:r>
        <w:rPr>
          <w:i/>
          <w:sz w:val="26"/>
          <w:szCs w:val="26"/>
        </w:rPr>
        <w:t xml:space="preserve">2 892 444,52 </w:t>
      </w:r>
      <w:r>
        <w:rPr>
          <w:i/>
          <w:sz w:val="26"/>
          <w:szCs w:val="26"/>
          <w:u w:val="single"/>
        </w:rPr>
        <w:t>(Два миллиона восемьсот девяносто две тысячи четыреста сорок четыре рубля) 52 коп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Шаг аукциона»: 5% от начальной (максимальной) цены контракта, что составляет 144 622,23 (Сто сорок четыре  тысячи шестьсот двадцать два  рубля) 23 коп.</w:t>
      </w:r>
    </w:p>
    <w:p>
      <w:pPr>
        <w:pStyle w:val="Normal"/>
        <w:rPr>
          <w:b/>
          <w:b/>
        </w:rPr>
      </w:pPr>
      <w:r>
        <w:rPr>
          <w:b/>
        </w:rPr>
        <w:t>На аукцион не явились следующие участники аукциона: (данный раздел указывается в протоколе только в случае наличия неявившихся участников на аукцион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, 614065, г. Пермь, шоссе Космонавтов, 316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3"/>
        <w:gridCol w:w="415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, 614081, г. Пермь, ул. Крондштадтская,  39а - 2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А.А., зам. директора по производ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, 614000, г. Пермь, ул. Орджоникидзе, 1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оркин Л.А., генеральны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, 614077, г. Пермь, ул. Пушкарская, 83-5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тян О.Ш., дир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, 614000, г. Пермь, ул. Большевистская, 120А, офис 21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нов И.С., консульта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, 614068, г. Пермь, Пушкина, 114, офис 31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 Д.Л., исполните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ООО «Западно-Уральская строительная компания», 614081, г. Пермь, ул. Крондштадтская,  39а - 24</w:t>
      </w:r>
    </w:p>
    <w:p>
      <w:pPr>
        <w:pStyle w:val="Normal"/>
        <w:rPr/>
      </w:pPr>
      <w:r>
        <w:rPr/>
        <w:t xml:space="preserve"> </w:t>
      </w:r>
      <w:r>
        <w:rPr/>
        <w:t>(карточка № __</w:t>
      </w:r>
      <w:r>
        <w:rPr>
          <w:u w:val="single"/>
        </w:rPr>
        <w:t>5</w:t>
      </w:r>
      <w:r>
        <w:rPr/>
        <w:t>___) и составило ____</w:t>
      </w:r>
      <w:r>
        <w:rPr>
          <w:u w:val="single"/>
        </w:rPr>
        <w:t>2082560</w:t>
      </w:r>
      <w:r>
        <w:rPr/>
        <w:t>______руб._</w:t>
      </w:r>
      <w:r>
        <w:rPr>
          <w:u w:val="single"/>
        </w:rPr>
        <w:t>05</w:t>
      </w:r>
      <w:r>
        <w:rPr/>
        <w:t>__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  <w:u w:val="single"/>
        </w:rPr>
        <w:t>ООО «Альянс-1», 614077, г. Пермь, ул. Пушкарская, 83-5</w:t>
      </w:r>
      <w:r>
        <w:rPr>
          <w:u w:val="single"/>
        </w:rPr>
        <w:t xml:space="preserve"> ( карточка № _4__)</w:t>
      </w:r>
    </w:p>
    <w:p>
      <w:pPr>
        <w:pStyle w:val="Normal"/>
        <w:rPr/>
      </w:pPr>
      <w:r>
        <w:rPr/>
        <w:t>и составило _____</w:t>
      </w:r>
      <w:r>
        <w:rPr>
          <w:u w:val="single"/>
        </w:rPr>
        <w:t>2097022</w:t>
      </w:r>
      <w:r>
        <w:rPr/>
        <w:t>_____ руб. _</w:t>
      </w:r>
      <w:r>
        <w:rPr>
          <w:u w:val="single"/>
        </w:rPr>
        <w:t>28</w:t>
      </w:r>
      <w:r>
        <w:rPr/>
        <w:t>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емеева И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7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10:00Z</dcterms:created>
  <dc:creator>ump15</dc:creator>
  <dc:description/>
  <cp:keywords/>
  <dc:language>en-US</dc:language>
  <cp:lastModifiedBy>СОК</cp:lastModifiedBy>
  <cp:lastPrinted>2008-09-11T16:18:00Z</cp:lastPrinted>
  <dcterms:modified xsi:type="dcterms:W3CDTF">2008-09-11T10:29:00Z</dcterms:modified>
  <cp:revision>27</cp:revision>
  <dc:subject/>
  <dc:title>ПРОТОКОЛ № 01/03-07</dc:title>
</cp:coreProperties>
</file>