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14 от 12 сен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транспортных услуг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Кадочникова Надежда Сергее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Начальная (максимальная) цена контракта 430 730,00 рублей (Четыреста тридцать тысяч семьсот тридцать рублей 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Источник финансирования:  бюджет 22 250,00 рублей (Двадцать две тысячи двести пятьдесят рублей 00 копеек),  средства ОМС 408 480,00 рублей (Четыреста восемь тысяч четыреста восемьдесят рублей  00 копеек)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АЗ или *эквивалент с понедельника по пятницу с 8:00 часов до 17:00 часов. Назначение: для оперативной работы служб больницы, доставка молочной продукции, обслуживания вызовов, транспортировка в контейнерах биологического материала в лаборатории г. Перм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АЗ или *эквивалент с понедельника по пятницу с 8:00 часов до 17:00 часов, в субботу с 8:00 до 12:00 часов. Назначение: для оперативной работы служб больницы, доставка молочной продукции, обслуживания вызовов, транспортировка в контейнерах биологического материала в лаборатории г. Перм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АЗ или *эквивалент (для неотложной медицинской помощи) с понедельника по пятницу с 17:00 часов до 24:00 часов; суббота, воскресенье, праздничные дни с 8:00 часов до 24:00 часов. Назначение: обслуживание бригады неотложной помощ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*Эквивалентность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>1. Количество пассажирских мест</w:t>
      </w:r>
    </w:p>
    <w:p>
      <w:pPr>
        <w:pStyle w:val="Normal"/>
        <w:ind w:firstLine="540"/>
        <w:jc w:val="both"/>
        <w:rPr/>
      </w:pPr>
      <w:r>
        <w:rPr/>
        <w:t>2. Длина автомобиля</w:t>
      </w:r>
    </w:p>
    <w:p>
      <w:pPr>
        <w:pStyle w:val="Normal"/>
        <w:ind w:firstLine="540"/>
        <w:jc w:val="both"/>
        <w:rPr/>
      </w:pPr>
      <w:r>
        <w:rPr/>
        <w:t>3. Уровень дорожного просвета (клиренс)</w:t>
      </w:r>
    </w:p>
    <w:p>
      <w:pPr>
        <w:pStyle w:val="Normal"/>
        <w:ind w:firstLine="540"/>
        <w:jc w:val="both"/>
        <w:rPr/>
      </w:pPr>
      <w:r>
        <w:rPr/>
        <w:t>4. Объем багажного (грузового) отсека (л)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3. Сроки предоставления 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1 октября 2008г.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окончание: 31 декабря 2008г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ежемесячно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. 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лучае Вашего согласия принять участие в оказании транспортных услуг, просим представить котировочную заявку по форме согласно Приложения №1 курьером  по вышеуказанному адресу до 11 часов 00 минут  24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25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0:00Z</dcterms:created>
  <dc:creator>ОЕМ Пользователь</dc:creator>
  <dc:description/>
  <cp:keywords/>
  <dc:language>en-US</dc:language>
  <cp:lastModifiedBy> </cp:lastModifiedBy>
  <cp:lastPrinted>2008-09-12T10:19:00Z</cp:lastPrinted>
  <dcterms:modified xsi:type="dcterms:W3CDTF">2008-09-12T04:24:00Z</dcterms:modified>
  <cp:revision>88</cp:revision>
  <dc:subject/>
  <dc:title>МУНИЦИПАЛЬНОЕ УЧРЕЖДЕНИЕ ЗДРАВООХРАНЕНИЯ ГОРОДСКАЯ ДЕТСКАЯ БОЛЬНИЦА № 24</dc:title>
</cp:coreProperties>
</file>