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5 от «12» сент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67 354,00 (двести шестьдесят семь тысяч триста пятьдесят четыре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89 118,00 (восемьдесят девять тысяч сто восемнадца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24» 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25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МУЗ «ГДП № 4»              ___________________                                О.Е. Чернышова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5   от    «12 »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 </cp:lastModifiedBy>
  <cp:lastPrinted>2008-09-11T14:28:00Z</cp:lastPrinted>
  <dcterms:modified xsi:type="dcterms:W3CDTF">2008-09-11T08:30:00Z</dcterms:modified>
  <cp:revision>8</cp:revision>
  <dc:subject/>
  <dc:title>ЗАПРОС КОТИРОВОЧНОЙ ЦЕНЫ</dc:title>
</cp:coreProperties>
</file>