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на текущий ремонт по замене оконных бло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пластиковые стеклопаке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193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»  сен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Кульбякина Ольга Анатоль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ьвовских Борис Михайлович – зам.председателя комисс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харенко Татьяна Игнать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сяткова Людмила Василье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>Скорнякова Светлана Александр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ий ремонт по замене оконных блоков на пластиковые стеклопакеты</w:t>
      </w:r>
      <w:r>
        <w:rPr>
          <w:sz w:val="24"/>
        </w:rPr>
        <w:t xml:space="preserve"> МДОУ      «Детский сад № 193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 от 08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8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240 5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См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193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15 ок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Аванс в размере 30 %, окончательный расчет</w:t>
        <w:tab/>
        <w:t>в течение  10 дней со дня подписания акта выполненных работ безналичным перечислением на расчетный счет подрядч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7 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9 067,5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контракт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 977,0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ластКомфорт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19 218,9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ет-Энерго-Строй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09 00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лбис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34 03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ИРОКОН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28 438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С-Ком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09 905,6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бис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Мет-Энерго-Строй» и составила 209 000,00 </w:t>
      </w:r>
      <w:r>
        <w:rPr>
          <w:sz w:val="24"/>
        </w:rPr>
        <w:t>(двести девять тысяч ) рублей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ОО </w:t>
      </w:r>
      <w:r>
        <w:rPr>
          <w:bCs/>
          <w:kern w:val="2"/>
          <w:sz w:val="24"/>
          <w:szCs w:val="26"/>
        </w:rPr>
        <w:t>«Мет-Энерго-Строй»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16, г. Пермь, ул. Куйбышева, 106, оф.109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. (342) 294-19-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(почтовый адрес): 614016, г. Пермь, ул. Куйбышева, 106, оф.109 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 209 000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С-Ком»</w:t>
      </w:r>
    </w:p>
    <w:p>
      <w:pPr>
        <w:pStyle w:val="Normal"/>
        <w:spacing w:lineRule="auto" w:line="360"/>
        <w:rPr/>
      </w:pPr>
      <w:r>
        <w:rPr>
          <w:sz w:val="24"/>
        </w:rPr>
        <w:t>Юридический адрес: 614015,  г. Пермь, ул. Пушкина, 116а, тел. (342) 271-98-30, 8-950-44-66-146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– 209 905,65 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sz w:val="24"/>
              </w:rPr>
            </w:pPr>
            <w:r>
              <w:rPr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ьбякина Ольг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</w:rPr>
              <w:t xml:space="preserve"> Львовских Борис Михайлович </w:t>
            </w:r>
            <w:r>
              <w:rPr>
                <w:sz w:val="24"/>
                <w:szCs w:val="26"/>
              </w:rPr>
              <w:t xml:space="preserve">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Cs w:val="26"/>
              </w:rPr>
              <w:t>_________________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харенко Татьяна Игнатье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Десяткова Людмила Васильевн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_ Скорнякова Светлана Александ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>
                <w:sz w:val="24"/>
              </w:rPr>
            </w:pPr>
            <w:r>
              <w:rPr>
                <w:szCs w:val="26"/>
              </w:rPr>
              <w:t xml:space="preserve">_________________  </w:t>
            </w:r>
            <w:r>
              <w:rPr>
                <w:sz w:val="24"/>
                <w:szCs w:val="24"/>
              </w:rPr>
              <w:t>Кульбякина Ольг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5:32:00Z</dcterms:created>
  <dc:creator>Институт госзакупок РАГС</dc:creator>
  <dc:description/>
  <dc:language>en-US</dc:language>
  <cp:lastModifiedBy>садик </cp:lastModifiedBy>
  <cp:lastPrinted>2008-09-12T09:28:00Z</cp:lastPrinted>
  <dcterms:modified xsi:type="dcterms:W3CDTF">2008-09-12T05:32:00Z</dcterms:modified>
  <cp:revision>2</cp:revision>
  <dc:subject/>
  <dc:title>ПРОТОКОЛ ОЦЕНКИ И СОПОСТАВЛЕНИЯ ЗАЯВОК НА УЧАСТИЕ В КОНКУРСЕ </dc:title>
</cp:coreProperties>
</file>