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</w:rPr>
        <w:t xml:space="preserve">ИЗВЕЩЕНИЕ № 12-12/09 от «12» сентября 2008 г. </w:t>
      </w:r>
      <w:r>
        <w:rPr>
          <w:rFonts w:cs="Times" w:ascii="Times" w:hAnsi="Times"/>
          <w:b/>
        </w:rPr>
        <w:t>об отмене извещения № 09-04/09 от «4» сентября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  <w:t>Муниципальное учреждение здравоохранения «Городская поликлиника № 12»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Заказчик: Муниципальное учреждение здравоохранения «Городская поликлиника № 1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</w:rPr>
        <w:t>Адрес: 614113, г.Пермь, Автозаводская, 82В</w:t>
      </w:r>
    </w:p>
    <w:p>
      <w:pPr>
        <w:pStyle w:val="Normal"/>
        <w:rPr>
          <w:sz w:val="20"/>
        </w:rPr>
      </w:pPr>
      <w:r>
        <w:rPr>
          <w:sz w:val="20"/>
        </w:rPr>
        <w:t>Тел./факс: 290-17-64, 290-17-7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тмена извещения № 09-04/09 от 4 сентября 2008г. о проведении запроса котировок цен на закупку услуги «Электронная регистратура, опубликованного на официальном сайте города 04.09.2008г в связи с допущенной  ошибкой в техническом задании. 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ind w:firstLine="360"/>
        <w:jc w:val="both"/>
        <w:rPr/>
      </w:pPr>
      <w:r>
        <w:rPr/>
        <w:t>Главный врач</w:t>
        <w:tab/>
        <w:t>П.В. Штэфа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2T10:46:00Z</dcterms:created>
  <dc:creator>User</dc:creator>
  <dc:description/>
  <dc:language>en-US</dc:language>
  <cp:lastModifiedBy>1</cp:lastModifiedBy>
  <cp:lastPrinted>2008-09-12T08:34:00Z</cp:lastPrinted>
  <dcterms:modified xsi:type="dcterms:W3CDTF">2008-09-12T02:34:00Z</dcterms:modified>
  <cp:revision>8</cp:revision>
  <dc:subject/>
  <dc:title/>
</cp:coreProperties>
</file>