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 xml:space="preserve">ИЗВЕЩЕНИЕ № 13-12/09 от «12» сентября 2008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2"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ородская поликлиника № 1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113, г. Пермь, ул. Автозаводская,82 В</w:t>
      </w:r>
    </w:p>
    <w:p>
      <w:pPr>
        <w:pStyle w:val="Normal"/>
        <w:rPr>
          <w:sz w:val="20"/>
        </w:rPr>
      </w:pPr>
      <w:r>
        <w:rPr>
          <w:sz w:val="20"/>
        </w:rPr>
        <w:t>Тел./факс: 290-19-69, 290-17-64/290-17-73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muzgp</w:t>
      </w:r>
      <w:r>
        <w:rPr>
          <w:sz w:val="20"/>
        </w:rPr>
        <w:t>12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Лаптева Ксения Игоревна, 290-17-64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личие  действующей на период оказания услуги медицинской лицензии: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sz w:val="20"/>
          <w:szCs w:val="20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01.10.2008  по 31.12.2008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Максимальная цена контракта: 378 443,40 (Триста семьдесят восемь тысяч четыреста сорок три) рубля 40 копе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Ежемесячная сумма 126 147,80 (Сто двадцать шесть тысяч сто сорок семь) рублей 80 копе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614113, г. Пермь, ул. Липатова,19 каб. 512 </w:t>
      </w:r>
      <w:r>
        <w:rPr>
          <w:b/>
          <w:sz w:val="20"/>
        </w:rPr>
        <w:t xml:space="preserve">до 12 часов 00 минут  «23»  сентября 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не ранее 23 сентября 2008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врач                                        __________________________                                              П.В. Штэфан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 </w:t>
      </w:r>
      <w:r>
        <w:rPr>
          <w:sz w:val="16"/>
        </w:rPr>
        <w:t xml:space="preserve">(подпись)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sectPr>
      <w:footerReference w:type="default" r:id="rId3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6:00Z</dcterms:created>
  <dc:creator>tevelevadb</dc:creator>
  <dc:description/>
  <dc:language>en-US</dc:language>
  <cp:lastModifiedBy>1</cp:lastModifiedBy>
  <cp:lastPrinted>2008-09-12T08:42:00Z</cp:lastPrinted>
  <dcterms:modified xsi:type="dcterms:W3CDTF">2008-09-12T02:45:00Z</dcterms:modified>
  <cp:revision>16</cp:revision>
  <dc:subject/>
  <dc:title>ЗАПРОС КОТИРОВОЧНОЙ ЦЕНЫ</dc:title>
</cp:coreProperties>
</file>