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0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-900" w:right="-501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right="-501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3 от 12 сентября 2008 г.</w:t>
      </w:r>
    </w:p>
    <w:p>
      <w:pPr>
        <w:pStyle w:val="Normal"/>
        <w:ind w:left="-900" w:hanging="0"/>
        <w:jc w:val="righ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147"/>
        <w:gridCol w:w="3495"/>
        <w:gridCol w:w="1775"/>
      </w:tblGrid>
      <w:tr>
        <w:trPr>
          <w:trHeight w:val="410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Кроватка неонатальная функциональная в комплекте с водонепроницаемым матрацем, электронной системой регулирования температуры матраца</w:t>
            </w:r>
          </w:p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</w:rPr>
              <w:t>КНФ-01-3М3.3 или эквивалент</w:t>
            </w:r>
          </w:p>
        </w:tc>
      </w:tr>
      <w:tr>
        <w:trPr>
          <w:trHeight w:val="163" w:hRule="atLeast"/>
        </w:trPr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шт.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" w:hanging="42"/>
              <w:jc w:val="center"/>
              <w:rPr/>
            </w:pPr>
            <w:r>
              <w:rPr/>
              <w:t>Для проведения интенсивной терапии при длительном нахождении ребенка в термостатированных условиях</w:t>
            </w:r>
          </w:p>
          <w:p>
            <w:pPr>
              <w:pStyle w:val="Normal"/>
              <w:ind w:hanging="42"/>
              <w:jc w:val="center"/>
              <w:rPr/>
            </w:pPr>
            <w:r>
              <w:rPr/>
              <w:t>для адаптации механизма терморегуляции новорожденного и поддержания жизнедеятельности на 1 и 2 этапах выхаживан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ватка неонатальная функциональная в комплекте с водонепроницаемым матрацем, электронной системой регулирования температуры матраца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е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ая ванночка или пенал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наклона ложа, град. «Фовлер-Тренделенбург»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, кг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Допустимая нагрузка на ложе кроватки, кг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лес, м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±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Механизм наклон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тово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ая стойк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пазон регулирования температуры матраца, 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8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температуры от установленно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исимый канал отключения нагревателя при достижении температуры 40°С или нарушений электрических цепей датчиков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йная звуковая и световая сигнализац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, потребляемая для подогрева матраца, Вт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питания нагревателя, В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сети, В; частота, Гц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;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ные размеры, м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х600</w:t>
            </w:r>
          </w:p>
          <w:p>
            <w:pPr>
              <w:pStyle w:val="Normal"/>
              <w:jc w:val="center"/>
              <w:rPr/>
            </w:pPr>
            <w:r>
              <w:rPr/>
              <w:t>х11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, мес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/>
      </w:pPr>
      <w:r>
        <w:rPr>
          <w:color w:val="000000"/>
          <w:sz w:val="22"/>
          <w:szCs w:val="22"/>
        </w:rPr>
        <w:t>Главный врач ДГБ №20                                         А.М. Гулин</w:t>
      </w:r>
    </w:p>
    <w:sectPr>
      <w:type w:val="nextPage"/>
      <w:pgSz w:w="12240" w:h="15840"/>
      <w:pgMar w:left="1797" w:right="102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47:00Z</dcterms:created>
  <dc:creator>ЗУЕВ</dc:creator>
  <dc:description/>
  <cp:keywords/>
  <dc:language>en-US</dc:language>
  <cp:lastModifiedBy>ОМТС</cp:lastModifiedBy>
  <cp:lastPrinted>2008-09-04T08:44:00Z</cp:lastPrinted>
  <dcterms:modified xsi:type="dcterms:W3CDTF">2008-09-12T06:13:00Z</dcterms:modified>
  <cp:revision>6</cp:revision>
  <dc:subject/>
  <dc:title>Поз</dc:title>
</cp:coreProperties>
</file>