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hanging="540"/>
        <w:jc w:val="center"/>
        <w:outlineLvl w:val="0"/>
        <w:rPr/>
      </w:pPr>
      <w:r>
        <w:rPr>
          <w:b/>
        </w:rPr>
        <w:t>ИЗВЕЩЕНИЕ №33 от 12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 закупку кроваток неонатальных функциона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– муниципальное учреждение здравоохранения «Детская городская больница №20» (614047, г. Пермь, ул. Бушмакина, 19, ответственный исполнитель Гулин Александр Мартелович, контактный  телефон 8(342)272-28-68, 8(342)272-20-12; электронная почта – </w:t>
      </w:r>
      <w:r>
        <w:rPr>
          <w:sz w:val="22"/>
          <w:szCs w:val="22"/>
          <w:lang w:val="en-US"/>
        </w:rPr>
        <w:t>mu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gb</w:t>
      </w:r>
      <w:r>
        <w:rPr>
          <w:sz w:val="22"/>
          <w:szCs w:val="22"/>
        </w:rPr>
        <w:t xml:space="preserve">20@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, предусматривает осуществить за счет бюджетных средств закупку способом запроса котировок кроваток неонатальных функциональных в количестве 7 (семь) штук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300000 (Триста  тысяч) рублей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доставки товаров – г. Пермь, ул.Бушмакина, 19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ок поставки: в течение 30 (тридцати) рабочих дней после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2"/>
          <w:szCs w:val="22"/>
        </w:rPr>
        <w:t>до 17 часов местного времени 24 сентябр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5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 врач  МУЗ ДГБ №20                                                           А.М.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9-11T08:35:00Z</dcterms:modified>
  <cp:revision>16</cp:revision>
  <dc:subject/>
  <dc:title>ИЗВЕЩЕНИЕ №      от                   2008г</dc:title>
</cp:coreProperties>
</file>