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3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708"/>
        <w:jc w:val="center"/>
        <w:rPr/>
      </w:pPr>
      <w:r>
        <w:rPr>
          <w:bCs/>
          <w:iCs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  <w:u w:val="single"/>
        </w:rPr>
        <w:t xml:space="preserve">на оказание услуг по проведению конкурсной программы «Нам года – не беда» в рамках организации досуга по месту жительства в микрорайонах </w:t>
      </w:r>
    </w:p>
    <w:p>
      <w:pPr>
        <w:pStyle w:val="Normal"/>
        <w:ind w:firstLine="708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Индустриальн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bCs/>
          <w:iCs/>
          <w:caps w:val="false"/>
          <w:smallCaps w:val="false"/>
          <w:sz w:val="24"/>
          <w:szCs w:val="26"/>
          <w:u w:val="single"/>
        </w:rPr>
      </w:pPr>
      <w:r>
        <w:rPr>
          <w:b w:val="false"/>
          <w:bCs/>
          <w:iCs/>
          <w:caps w:val="false"/>
          <w:smallCaps w:val="false"/>
          <w:sz w:val="24"/>
          <w:szCs w:val="26"/>
          <w:u w:val="single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2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 xml:space="preserve">Соловьев Денис Сергеевич - исполняющий обязанности начальника организационного отдела 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 xml:space="preserve">         </w:t>
      </w:r>
      <w:r>
        <w:rPr/>
        <w:t xml:space="preserve">1.4.   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- отсутствует</w:t>
      </w:r>
    </w:p>
    <w:p>
      <w:pPr>
        <w:pStyle w:val="Normal"/>
        <w:rPr/>
      </w:pPr>
      <w:r>
        <w:rPr/>
        <w:tab/>
        <w:t xml:space="preserve">        </w:t>
      </w: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- </w:t>
      </w:r>
      <w:r>
        <w:rPr>
          <w:sz w:val="24"/>
          <w:szCs w:val="24"/>
          <w:u w:val="single"/>
        </w:rPr>
        <w:t>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Оказание услуг по проведению конкурсной программы «Нам года – не беда»  в рамках организации досуга по месту жительства в микрорайонах Индустриального района г. Перми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b w:val="false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3 от 04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4 сентября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86 000 (восемьдесят шесть тысяч восемьдесят)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информации для зрителей о проведении мероприятия, наличие сценической площадки, наличие сценария, наличие не менее 1-го ведущего, техническое обеспечение мероприятия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полного комплекта звукоусилительной аппаратуры мощностью не менее 2 Квт,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ступление творческих коллективов не менее 2-х жанров, продолжительность мероприятия не менее 2 часов, наличие призового фонда.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__микрорайоны Индустриального района г. Перми (не менее 4-х)___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__________с_01.10.2008 г. по 15.10.2008г._____________________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услуг указана  с учетом следующих расходов: расходы на составление расчетной документации, транспортные расходы, уплату налогов, сборов и других обязательных платежей.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производится  по безналичному расчету в течение 20 (двадцати) банковских дней со дня выставления Заказчику счета-фактуры при наличии подписанного сторонами акта приема-сдачи проведенных мероприятий.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знецов 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5 9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Нечаев Александр 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Кузнецовым Эдуардом Евгеньевичем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85 950,00 (восемьдесят пять тысяч девятьсот пятьдесят) </w:t>
      </w:r>
      <w:r>
        <w:rPr>
          <w:sz w:val="24"/>
        </w:rPr>
        <w:t xml:space="preserve">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</w:t>
      </w:r>
      <w:r>
        <w:rPr>
          <w:sz w:val="24"/>
          <w:szCs w:val="26"/>
        </w:rPr>
        <w:t>_ИП Кузнецова Эдуарда Евгеньевича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67, г. Пермь, ул. Ветлужская ,97 кв.1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87, г. Пермь, ул. Рабочая, 3 кв.56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 xml:space="preserve">___85 950,00 (восемьдесят пять тысяч девятьсот пятьдесят) </w:t>
      </w:r>
      <w:r>
        <w:rPr>
          <w:sz w:val="24"/>
        </w:rPr>
        <w:t>рублей 00 копеек _</w:t>
      </w:r>
      <w:r>
        <w:rPr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П Нечаева Александра Владимировича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Фактический (почтовый): 614002 ,г. Пермь, проспект Парковый, д.30,корп.2, кв.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 __</w:t>
      </w:r>
      <w:r>
        <w:rPr>
          <w:sz w:val="24"/>
          <w:lang w:val="en-US"/>
        </w:rPr>
        <w:t>eliseymaster</w:t>
      </w:r>
      <w:r>
        <w:rPr>
          <w:sz w:val="24"/>
        </w:rPr>
        <w:t>@</w:t>
      </w:r>
      <w:r>
        <w:rPr>
          <w:sz w:val="24"/>
          <w:lang w:val="en-US"/>
        </w:rPr>
        <w:t>y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 xml:space="preserve">_________86 000,00 </w:t>
      </w:r>
      <w:r>
        <w:rPr>
          <w:b w:val="false"/>
          <w:caps w:val="false"/>
          <w:smallCaps w:val="false"/>
          <w:sz w:val="24"/>
          <w:szCs w:val="24"/>
        </w:rPr>
        <w:t>((восемьдесят шесть тысяч ) рублей 00 копеек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5"/>
      </w:tblGrid>
      <w:tr>
        <w:trPr>
          <w:trHeight w:val="128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37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851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</w:t>
            </w:r>
            <w:r>
              <w:rPr>
                <w:sz w:val="24"/>
                <w:szCs w:val="24"/>
              </w:rPr>
              <w:t>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6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687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right="-108" w:hanging="0"/>
              <w:rPr>
                <w:vertAlign w:val="superscript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3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Normal"/>
              <w:ind w:left="-108" w:hanging="0"/>
              <w:jc w:val="center"/>
              <w:rPr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21:00Z</dcterms:created>
  <dc:creator>Институт госзакупок РАГС</dc:creator>
  <dc:description/>
  <cp:keywords/>
  <dc:language>en-US</dc:language>
  <cp:lastModifiedBy>silaevaog</cp:lastModifiedBy>
  <cp:lastPrinted>2008-09-09T09:10:00Z</cp:lastPrinted>
  <dcterms:modified xsi:type="dcterms:W3CDTF">2008-09-12T01:47:00Z</dcterms:modified>
  <cp:revision>6</cp:revision>
  <dc:subject/>
  <dc:title>ПРОТОКОЛ ОЦЕНКИ И СОПОСТАВЛЕНИЯ ЗАЯВОК НА УЧАСТИЕ В КОНКУРСЕ </dc:title>
</cp:coreProperties>
</file>