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>на оказание услуг по проведению праздника «День пожилого человека» в рамках раздела «Памятные даты (районные мероприятия по организации досуга)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i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Соловьев Денис Сергеевич - исполняющий обязанности начальника организационного отдела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казание услуг по проведению праздника «День пожилого человека» в рамках раздела «Памятные даты (районные мероприятия по организации досуга)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4 от 04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 000,00 (пятьдесят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Наличие специально оборудованного закрытого помещения на территории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дустриального района, вместимостью не менее 600 человек, наличие сценария, наличие не менее 2-х  ведущих, техническое обеспечение мероприятия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полного комплекта звукоусилительной аппаратуры мощностью не менее 2 Квт,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ступление творческих коллективов не менее 2-х жанров, продолжительность мероприятия не менее 2-х часов. 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                    _Индустриальный район г. Перми__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_________с 01.10.2008 г. по 11.10.2008г.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указана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 по безналичному расчету в течение 20 (двадцати) банковских дней со дня выставления Заказчику счета-фактуры при наличии подписанного сторонами акта приема-сдачи проведенных мероприятий.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КУК «Пермский дом народного творчест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 9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 ООО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9 980,00 (сорок девять тысяч девятьсот восемьдесят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ГКУК «Пермский дом народного творчеств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6, г. Пермь, ул. Советской Армии, 4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6, г. Пермь, ул. Советской Армии, 4 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49 980,00 (сорок девять тысяч девятьсот восемьдесят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 ООО 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6, г. Пермь, ул. Советской Армии, 4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6, г. Пермь, ул. Советской Армии, 4 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_________________50 000,00 </w:t>
      </w:r>
      <w:r>
        <w:rPr>
          <w:b w:val="false"/>
          <w:caps w:val="false"/>
          <w:smallCaps w:val="false"/>
          <w:sz w:val="24"/>
          <w:szCs w:val="24"/>
        </w:rPr>
        <w:t>(пятьдесят тысяч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5"/>
      </w:tblGrid>
      <w:tr>
        <w:trPr>
          <w:trHeight w:val="128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87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right="-108" w:hanging="0"/>
              <w:rPr>
                <w:vertAlign w:val="superscript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1:00Z</dcterms:created>
  <dc:creator>Институт госзакупок РАГС</dc:creator>
  <dc:description/>
  <cp:keywords/>
  <dc:language>en-US</dc:language>
  <cp:lastModifiedBy>silaevaog</cp:lastModifiedBy>
  <cp:lastPrinted>2008-09-09T09:10:00Z</cp:lastPrinted>
  <dcterms:modified xsi:type="dcterms:W3CDTF">2008-09-12T01:52:00Z</dcterms:modified>
  <cp:revision>9</cp:revision>
  <dc:subject/>
  <dc:title>ПРОТОКОЛ ОЦЕНКИ И СОПОСТАВЛЕНИЯ ЗАЯВОК НА УЧАСТИЕ В КОНКУРСЕ </dc:title>
</cp:coreProperties>
</file>