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ектная ведомость МОУ «СОШ 121» г. Перми (ул. Победы,4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путей эвакуации по коридорам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стка поверхности стен от масляных красок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</w:tr>
      <w:tr>
        <w:trPr>
          <w:trHeight w:val="8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сухой растворной смесью   стен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</w:tr>
      <w:tr>
        <w:trPr>
          <w:trHeight w:val="8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ывка поверхности  потол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</w:tr>
      <w:tr>
        <w:trPr>
          <w:trHeight w:val="8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плошное выравнивание штукатурки внутри здания сухой растворной смесью   потол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</w:tr>
      <w:tr>
        <w:trPr>
          <w:trHeight w:val="8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Е.В. Прямич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46:00Z</dcterms:created>
  <dc:creator>User</dc:creator>
  <dc:description/>
  <cp:keywords/>
  <dc:language>en-US</dc:language>
  <cp:lastModifiedBy>мой пк</cp:lastModifiedBy>
  <dcterms:modified xsi:type="dcterms:W3CDTF">2008-09-09T11:55:00Z</dcterms:modified>
  <cp:revision>4</cp:revision>
  <dc:subject/>
  <dc:title/>
</cp:coreProperties>
</file>