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384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к извещению о проведени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запроса котировок</w:t>
      </w:r>
    </w:p>
    <w:p>
      <w:pPr>
        <w:pStyle w:val="Text"/>
        <w:spacing w:before="0" w:after="0"/>
        <w:ind w:left="0" w:right="0" w:firstLine="63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ind w:firstLine="6384"/>
        <w:rPr/>
      </w:pPr>
      <w:r>
        <w:rPr/>
        <w:t>по перевозке должностных лиц</w:t>
      </w:r>
    </w:p>
    <w:p>
      <w:pPr>
        <w:pStyle w:val="Normal"/>
        <w:ind w:firstLine="6384"/>
        <w:rPr/>
      </w:pPr>
      <w:r>
        <w:rPr/>
        <w:t xml:space="preserve">Пермской городской Думы </w:t>
      </w:r>
    </w:p>
    <w:p>
      <w:pPr>
        <w:pStyle w:val="Normal"/>
        <w:ind w:firstLine="6384"/>
        <w:rPr/>
      </w:pPr>
      <w:r>
        <w:rPr/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93"/>
        <w:gridCol w:w="2548"/>
        <w:gridCol w:w="2056"/>
        <w:gridCol w:w="1819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Марка транспортного средства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мощность двигателя, год выпуск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стоимост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шино-часа использования в рабочие дни (процентная доля от начальной (максимальной) цены контракта)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руб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симальная стоимость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машино-часа использования в выходные и праздничные дни (с коэффициентом 1,5 к установленному тарифу),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(руб.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иентировочное количество часов использования транспортных средств в период оказания услуг,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  <w:r>
              <w:rPr>
                <w:rStyle w:val="FootnoteCharacters"/>
                <w:bCs/>
              </w:rPr>
              <w:t>**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час.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спользования транспортных средств в</w:t>
            </w:r>
          </w:p>
          <w:p>
            <w:pPr>
              <w:pStyle w:val="Normal"/>
              <w:jc w:val="center"/>
              <w:rPr/>
            </w:pPr>
            <w:r>
              <w:rPr/>
              <w:t>период оказания услуг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**</w:t>
            </w:r>
          </w:p>
          <w:p>
            <w:pPr>
              <w:pStyle w:val="Normal"/>
              <w:jc w:val="center"/>
              <w:rPr/>
            </w:pPr>
            <w:r>
              <w:rPr/>
              <w:t>(начальная (максимальная) цена контракта),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8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ойота Камри (мощностью не менее 186 л/с не ранее 2003 года выпуска) или эквивале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16,27 (0,796756%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74,4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9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5 000</w:t>
            </w:r>
          </w:p>
        </w:tc>
      </w:tr>
      <w:tr>
        <w:trPr>
          <w:trHeight w:val="34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Ауди А8L (мощностью не менее 350 л/с не ранее 2007 года выпуска) или эквивале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43,42 (0,994278%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15,13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1. Использование заказчиком транспортных средств в рабочие дни оплачивается по стоимости машино-часа исходя из фактического количества часов эксплуатации. Обслуживание заказчика в выходные и праздничные дни оплачивается с коэффициентом 1,5 к установленному тарифу.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2. Возможность использования транспортных средств ежедневно, включая выходные и праздничные дни, 24 часа в сут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3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/>
        <w:t>единое диспетчерское обслуживание,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замены транспортного средства при простое на техническом обслуживании и ремонте, отпуске водителя,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оставление транспортного средства, заправленного ГСМ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,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/>
        <w:t>обязательное проведение пред- и послерейсовых медицинских осмотров согласно методическим рекомендациям Минздрава РФ и Минтранса РФ от 29.01.2002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обязательное проведение пред- и послерейсовых технических осмотров транспортных средств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соответствие транспортных средств требованиям безопасности, техническому состоянию и методам проверок, установленным ГОСТ Р 51709-2001, утвержденный Постановлением Госстандарта России от 01.02.2001 № 47-ст,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jc w:val="both"/>
        <w:rPr/>
      </w:pPr>
      <w:r>
        <w:rPr/>
        <w:t>срок эксплуатации транспортных средств – не более 5 лет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,</w:t>
      </w:r>
    </w:p>
    <w:p>
      <w:pPr>
        <w:pStyle w:val="TextBody"/>
        <w:suppressAutoHyphens w:val="true"/>
        <w:ind w:firstLine="709"/>
        <w:rPr>
          <w:sz w:val="24"/>
        </w:rPr>
      </w:pPr>
      <w:r>
        <w:rPr>
          <w:sz w:val="24"/>
        </w:rPr>
        <w:t>наличие страхового полиса гражданской ответственности ОСАГО.</w:t>
      </w:r>
    </w:p>
    <w:p>
      <w:pPr>
        <w:pStyle w:val="Normal"/>
        <w:shd w:fill="FFFFFF" w:val="clear"/>
        <w:tabs>
          <w:tab w:val="clear" w:pos="708"/>
          <w:tab w:val="left" w:pos="969" w:leader="none"/>
        </w:tabs>
        <w:suppressAutoHyphens w:val="true"/>
        <w:ind w:firstLine="709"/>
        <w:jc w:val="both"/>
        <w:rPr/>
      </w:pPr>
      <w:r>
        <w:rPr/>
        <w:t>4. Исполнитель несёт полную материальную и иную предусмотренную действующим законодательством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uppressAutoHyphens w:val="true"/>
        <w:ind w:firstLine="709"/>
        <w:jc w:val="both"/>
        <w:rPr/>
      </w:pPr>
      <w:r>
        <w:rPr/>
        <w:t>5. Схема обеспечения заказа:</w:t>
      </w:r>
    </w:p>
    <w:p>
      <w:pPr>
        <w:pStyle w:val="Normal"/>
        <w:suppressAutoHyphens w:val="true"/>
        <w:ind w:firstLine="709"/>
        <w:jc w:val="both"/>
        <w:rPr/>
      </w:pPr>
      <w:r>
        <w:rPr/>
        <w:t>5.1. Заказчик размещает заказ через диспетчерскую службу исполнителя по телефонному звонку или по факсу. Заявка направляется не менее чем за 2 дня до времени выполнения заказа. Непринятие исполнителем заказа не 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5.2. Заявка по факсу (в случае невозможности заявки по телефону) необходима в случаях, если заказ должен быть выполнен в нерабочее время, при этом рабочее время устанавливается с 8.00 до 19.00 в рабочие дни, нерабочее время - с 19.00 до 8.00 в рабочие дни, а также выходные и праздничные дни, в иных случаях заявка подается по телефону. Заказчик обязан направлять факс только в рабочее время.</w:t>
      </w:r>
    </w:p>
    <w:p>
      <w:pPr>
        <w:pStyle w:val="Normal"/>
        <w:suppressAutoHyphens w:val="true"/>
        <w:ind w:firstLine="709"/>
        <w:jc w:val="both"/>
        <w:rPr/>
      </w:pPr>
      <w:r>
        <w:rPr/>
        <w:t>5.3. В случае ожидания пассажира более 10 минут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если ожидание пассажира превышает 30 минут, то диспетчер путем телефонного звонка предлагает заказчику отменить заказ. </w:t>
      </w:r>
    </w:p>
    <w:p>
      <w:pPr>
        <w:pStyle w:val="Normal"/>
        <w:suppressAutoHyphens w:val="true"/>
        <w:ind w:firstLine="709"/>
        <w:jc w:val="both"/>
        <w:rPr/>
      </w:pPr>
      <w:r>
        <w:rPr/>
        <w:t>5.4. В случае опоздания более 5 минут или неявки транспортного средств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заказчик или пассажир звонит диспетчеру, сообщает ему об отсутствии транспортного средства,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диспетчер принимает все необходимые меры по обеспечению заказа, перезванивает заказчику или пассажиру и сообщает возможное время прибыт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.5. 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suppressAutoHyphens w:val="true"/>
        <w:ind w:firstLine="709"/>
        <w:jc w:val="both"/>
        <w:rPr/>
      </w:pPr>
      <w:r>
        <w:rPr/>
        <w:t>5.6. 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ных средств.</w:t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тоимость 1 машино-часа рассчитывается исходя из предложенной участником размещения заказа цены контракта (Цк) и установленной заказчиком размера процентной доли по формуле: Цк/100х0,796756.</w:t>
      </w:r>
    </w:p>
    <w:p>
      <w:pPr>
        <w:pStyle w:val="Footnote"/>
        <w:rPr/>
      </w:pPr>
      <w:r>
        <w:rPr>
          <w:rStyle w:val="FootnoteCharacters"/>
        </w:rPr>
        <w:t>**</w:t>
      </w:r>
      <w:r>
        <w:rPr/>
        <w:t xml:space="preserve"> Стоимость 1 машино-часа рассчитывается исходя из предложенной участником размещения заказа цены контракта (Цк) и установленной заказчиком размера процентной доли по формуле: Цк/100х0,994278.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Окончательное количество часов использования транспортных средств в период оказания услуг заранее не фиксировано и определяется по факту. Количество часов использования устанавливается и уточняется заказчиком.</w:t>
      </w:r>
    </w:p>
    <w:p>
      <w:pPr>
        <w:pStyle w:val="Footnote"/>
        <w:rPr/>
      </w:pPr>
      <w:r>
        <w:rPr>
          <w:rStyle w:val="FootnoteCharacters"/>
        </w:rPr>
        <w:t>****</w:t>
      </w:r>
      <w:r>
        <w:rPr/>
        <w:t xml:space="preserve"> Начальная (максимальная) цена контракта соответствует ориентировочному количеству часов использования транспортных средств в период оказания услуг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59:00Z</dcterms:created>
  <dc:creator>KolobovaIV</dc:creator>
  <dc:description/>
  <cp:keywords/>
  <dc:language>en-US</dc:language>
  <cp:lastModifiedBy>KolobovaIV</cp:lastModifiedBy>
  <dcterms:modified xsi:type="dcterms:W3CDTF">2008-09-12T04:59:00Z</dcterms:modified>
  <cp:revision>2</cp:revision>
  <dc:subject/>
  <dc:title>ПРИЛОЖЕНИЕ № 1</dc:title>
</cp:coreProperties>
</file>