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</w:r>
    </w:p>
    <w:p>
      <w:pPr>
        <w:pStyle w:val="Normal"/>
        <w:tabs>
          <w:tab w:val="clear" w:pos="708"/>
          <w:tab w:val="left" w:pos="2592" w:leader="none"/>
        </w:tabs>
        <w:ind w:firstLine="6384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>
          <w:b/>
          <w:b/>
        </w:rPr>
      </w:pPr>
      <w:r>
        <w:rPr/>
        <w:t>к извещению о проведении</w:t>
      </w:r>
    </w:p>
    <w:p>
      <w:pPr>
        <w:pStyle w:val="Normal"/>
        <w:tabs>
          <w:tab w:val="clear" w:pos="708"/>
          <w:tab w:val="left" w:pos="6384" w:leader="none"/>
        </w:tabs>
        <w:ind w:firstLine="6384"/>
        <w:rPr/>
      </w:pPr>
      <w:r>
        <w:rPr/>
        <w:t>запроса котировок</w:t>
      </w:r>
    </w:p>
    <w:p>
      <w:pPr>
        <w:pStyle w:val="Text"/>
        <w:spacing w:before="0" w:after="0"/>
        <w:ind w:left="0" w:right="0" w:firstLine="6384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автотранспортных услуг</w:t>
      </w:r>
    </w:p>
    <w:p>
      <w:pPr>
        <w:pStyle w:val="Normal"/>
        <w:ind w:firstLine="6384"/>
        <w:rPr/>
      </w:pPr>
      <w:r>
        <w:rPr/>
        <w:t>по перевозке должностных лиц</w:t>
      </w:r>
    </w:p>
    <w:p>
      <w:pPr>
        <w:pStyle w:val="Normal"/>
        <w:ind w:firstLine="6384"/>
        <w:rPr/>
      </w:pPr>
      <w:r>
        <w:rPr/>
        <w:t xml:space="preserve">Пермской городской Думы </w:t>
      </w:r>
    </w:p>
    <w:p>
      <w:pPr>
        <w:pStyle w:val="Normal"/>
        <w:ind w:firstLine="6384"/>
        <w:rPr/>
      </w:pPr>
      <w:r>
        <w:rPr/>
        <w:t>в городе Моск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_____ _______________ 200__г.</w:t>
      </w:r>
    </w:p>
    <w:p>
      <w:pPr>
        <w:pStyle w:val="Normal"/>
        <w:jc w:val="both"/>
        <w:rPr/>
      </w:pPr>
      <w:r>
        <w:rPr/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Место жительства _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__ от __ ______ 200_ г. о проведении запроса котировок на оказание автотранспортных услуг по перевозке должностных лиц Пермской городской Думы в городе Москве, ____________________________________ предлагает оказывать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</w:t>
      </w:r>
      <w:r>
        <w:rPr>
          <w:sz w:val="16"/>
          <w:szCs w:val="16"/>
        </w:rPr>
        <w:t>(наименование или ФИО Участника размещения заказа)</w:t>
      </w:r>
    </w:p>
    <w:p>
      <w:pPr>
        <w:pStyle w:val="Normal"/>
        <w:jc w:val="both"/>
        <w:rPr/>
      </w:pPr>
      <w:r>
        <w:rPr/>
        <w:t>автотранспортных услуг по перевозке должностных лиц Пермской городской Думы в городе Москве в соответствии с условиями, указанными в извещении о проведении запроса котировок, и на условиях, которые предложены в настоящей котировочной заявке: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004"/>
        <w:gridCol w:w="267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68"/>
              <w:jc w:val="center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Предложение участника размещения заказ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да/не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 xml:space="preserve">Предоставление транспортных средств: 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1) Ауди А8L (мощностью не менее 350 л/с не ранее 2007 года выпуска) или эквивалент;</w:t>
            </w:r>
          </w:p>
          <w:p>
            <w:pPr>
              <w:pStyle w:val="Normal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2) Тойота Камри (мощностью не менее 186 л/с не ранее 2003 года выпуска) или эквивалент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указать марку транспортных средств, мощность двигателя, год выпуска).</w:t>
            </w:r>
          </w:p>
        </w:tc>
      </w:tr>
      <w:tr>
        <w:trPr>
          <w:trHeight w:val="2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Ориентировочное количество часов использования транспортных средств в период оказания услуг – 89 час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Использование заказчиком транспортных средств в рабочие дни оплачивается по стоимости машино-часа исходя из фактического количества часов эксплуатации. Обслуживание заказчика в выходные и праздничные дни оплачивается с коэффициентом 1,5 к установленному тарифу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Возможность использования транспортных средств ежедневно, включая выходные и праздничные дни, 24 часа в сутки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единое диспетчерское обслуживание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замены транспортного средства при простое на техническом обслуживании и ремонте, отпуске водител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транспортного средства, заправленного ГСМ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/>
      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/>
              <w:t>обязательное проведение пред- и послерейсовых медицинских осмотров согласно рекомендациям Минздрава РФ и Минтранса РФ от 29.01.2002, утвержденных Письмом Минздрава РФ от 21.08.2003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обязательное проведение пред- и послерейсовых технических осмотров транспортных средств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 установленным ГОСТ Р 51709-2001, утвержденным Постановлением Госстандарта России от 01.02.2001 № 47-ст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260" w:leader="none"/>
              </w:tabs>
              <w:suppressAutoHyphens w:val="true"/>
              <w:rPr/>
            </w:pPr>
            <w:r>
              <w:rPr/>
              <w:t>срок эксплуатации транспортных средств – не более 5 лет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предоставление чистого транспортного средства как внутри, так и снаружи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5.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 w:val="24"/>
              </w:rPr>
            </w:pPr>
            <w:r>
              <w:rPr>
                <w:sz w:val="24"/>
              </w:rPr>
              <w:t>наличие страхового полиса гражданской ответственности ОСАГО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/>
              <w:t>Исполнитель несёт полную материальную и иную предусмотренную действующим законодательством ответственность перед заказчиком за жизнь и здоровье пассажиров, сохранность перевозимых грузов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 xml:space="preserve">Схема обеспечения заказа: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2"/>
              <w:rPr/>
            </w:pPr>
            <w:r>
              <w:rPr/>
              <w:t>Заказчик размещает заказ через диспетчерскую службу исполнителя по телефонному звонку или по факсу. Заявка направляется не менее чем за 2 дня до времени выполнения заказа. Непринятие исполнителем заказа не допускаетс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Заявка по факсу (в случае невозможности заявки по телефону) необходима в случаях, если заказ должен быть выполнен в нерабочее время, при этом рабочее время устанавливается с 8.00 до 19.00 в рабочие дни, нерабочее время - с 19.00 до 8.00 в рабочие дни, а также выходные и праздничные дни, в иных случаях заявка подается по телефону. Заказчик обязан направлять факс только в рабочее врем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5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25"/>
              <w:rPr/>
            </w:pPr>
            <w:r>
              <w:rPr/>
              <w:t>В случае ожидания пассажира более 10 минут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 xml:space="preserve">если ожидание пассажира превышает 30 минут, то диспетчер путем телефонного звонка предлагает заказчику отменить заказ;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В случае опоздания более 5 минут или неявки транспортного средства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заказчик или пассажир звонит диспетчеру, сообщает ему об отсутствии машины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ind w:firstLine="203"/>
              <w:rPr/>
            </w:pPr>
            <w:r>
              <w:rPr/>
              <w:t>диспетчер принимает все необходимые меры по обеспечению заказа, перезванивает заказчику или пассажиру и сообщает возможное время прибытия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rPr/>
            </w:pPr>
            <w:r>
              <w:rPr/>
              <w:t>Исполнитель обязан выполнять условия заявки: по времени с точностью до 5 минут, по месту – точно по адресу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ных средств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Предлагаемая цена контракта __________ (______________________) руб., в том числе НДС _________ (____________________) руб., включает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 xml:space="preserve">__________________________ ________ согласен исполнить условия контракта, указанные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/>
      </w:pPr>
      <w:r>
        <w:rPr/>
        <w:t xml:space="preserve">в извещении о проведении запроса котировок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                           (ФИО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ind w:firstLine="632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55:00Z</dcterms:created>
  <dc:creator>KolobovaIV</dc:creator>
  <dc:description/>
  <cp:keywords/>
  <dc:language>en-US</dc:language>
  <cp:lastModifiedBy>KolobovaIV</cp:lastModifiedBy>
  <dcterms:modified xsi:type="dcterms:W3CDTF">2008-09-12T04:55:00Z</dcterms:modified>
  <cp:revision>1</cp:revision>
  <dc:subject/>
  <dc:title>ПРИЛОЖЕНИЕ № 2</dc:title>
</cp:coreProperties>
</file>