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>
          <w:b/>
          <w:b/>
        </w:rPr>
      </w:pPr>
      <w:r>
        <w:rPr/>
        <w:t>к извещению о проведении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запроса котировок</w:t>
      </w:r>
    </w:p>
    <w:p>
      <w:pPr>
        <w:pStyle w:val="Text"/>
        <w:spacing w:before="0" w:after="0"/>
        <w:ind w:left="0" w:right="0" w:firstLine="63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ind w:firstLine="6384"/>
        <w:rPr/>
      </w:pPr>
      <w:r>
        <w:rPr/>
        <w:t>по перевозке должностных лиц</w:t>
      </w:r>
    </w:p>
    <w:p>
      <w:pPr>
        <w:pStyle w:val="Normal"/>
        <w:ind w:firstLine="6384"/>
        <w:rPr/>
      </w:pPr>
      <w:r>
        <w:rPr/>
        <w:t xml:space="preserve">Пермской городской Думы </w:t>
      </w:r>
    </w:p>
    <w:p>
      <w:pPr>
        <w:pStyle w:val="Normal"/>
        <w:ind w:firstLine="6384"/>
        <w:rPr/>
      </w:pPr>
      <w:r>
        <w:rPr/>
        <w:t>в городе Моск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______ 200_ г. о проведении запроса котировок на оказание автотранспортных услуг по перевозке должностных лиц Пермской городской Думы в городе Москве, ____________________________________ предлагает оказывать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>
          <w:sz w:val="16"/>
          <w:szCs w:val="16"/>
        </w:rPr>
        <w:t>(наименование или ФИО Участника размещения заказа)</w:t>
      </w:r>
    </w:p>
    <w:p>
      <w:pPr>
        <w:pStyle w:val="Normal"/>
        <w:jc w:val="both"/>
        <w:rPr/>
      </w:pPr>
      <w:r>
        <w:rPr/>
        <w:t>автотранспортных услуг по перевозке должностных лиц Пермской городской Думы в городе Москве в соответствии с условиями, указанными в извещении о проведении запроса котировок, и на условиях, которые предложены в настоящей котировочной заявке: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04"/>
        <w:gridCol w:w="26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68"/>
              <w:jc w:val="center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да/не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Предоставление транспортных средств: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) Ауди А8L (мощностью не менее 350 л/с не ранее 2007 года выпуска) или эквивалент;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) Тойота Камри (мощностью не менее 186 л/с не ранее 2003 года выпуска) или эквивалент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указать марку транспортных средств, мощность двигателя, год выпуска).</w:t>
            </w:r>
          </w:p>
        </w:tc>
      </w:tr>
      <w:tr>
        <w:trPr>
          <w:trHeight w:val="2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Ориентировочное количество часов использования транспортных средств в период оказания услуг – 204 час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Использование заказчиком транспортных средств в рабочие дни оплачивается по стоимости машино-часа исходя из фактического количества часов эксплуатации. Обслуживание заказчика в выходные и праздничные дни оплачивается с коэффициентом 1,5 к установленному тариф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Возможность использования транспортных средств ежедневно, включая выходные и праздничные дни, 24 часа в сутк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единое диспетчерское обслуживание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замены транспортного средства при простое на техническом обслуживании и ремонте, отпуске водител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транспортного средства, заправленного ГСМ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, утвержденным Письмом Минздрава РФ от 21.08.2003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обязательное проведение пред- и послерейсовых технических осмотров транспортных средств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 установленным ГОСТ Р 51709-2001, утвержденным Постановлением Госстандарта России от 01.02.2001 № 47-ст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срок эксплуатации транспортных средств – не более 5 лет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предоставление чистого транспортного средства как внутри, так и снаружи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наличие страхового полиса гражданской ответственности ОСАГ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сполнитель несёт полную материальную и иную предусмотренную действующим законодательством ответственность перед заказчиком за жизнь и здоровье пассажиров, сохранность перевозимых грузов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Схема обеспечения заказа: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rPr/>
            </w:pPr>
            <w:r>
              <w:rPr/>
              <w:t>Заказчик размещает заказ через диспетчерскую службу исполнителя по телефонному звонку или по факсу. Заявка направляется не менее чем за 2 дня до времени выполнения заказа. Непринятие исполнителем заказа не допускаетс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Заявка по факсу (в случае невозможности заявки по телефону) необходима в случаях, если заказ должен быть выполнен в нерабочее время, при этом рабочее время устанавливается с 8.00 до 19.00 в рабочие дни, нерабочее время - с 19.00 до 8.00 в рабочие дни, а также выходные и праздничные дни, в иных случаях заявка подается по телефону. Заказчик обязан направлять факс только в рабочее врем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25"/>
              <w:rPr/>
            </w:pPr>
            <w:r>
              <w:rPr/>
              <w:t>В случае ожидания пассажира более 10 мину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 xml:space="preserve">если ожидание пассажира превышает 30 минут, то диспетчер путем телефонного звонка предлагает заказчику отменить заказ;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В случае опоздания более 5 минут или неявки транспортного средств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заказчик или пассажир звонит диспетчеру, сообщает ему об отсутствии машин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диспетчер принимает все необходимые меры по обеспечению заказа, перезванивает заказчику или пассажиру и сообщает возможное время прибыти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Исполнитель обязан выполнять условия заявки: по времени с точностью до 5 минут, по месту – точно по адресу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ных средств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, в том числе НДС _________ (____________________) руб., включает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исполнить условия контракта, указанные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2:00Z</dcterms:created>
  <dc:creator>KolobovaIV</dc:creator>
  <dc:description/>
  <cp:keywords/>
  <dc:language>en-US</dc:language>
  <cp:lastModifiedBy>KolobovaIV</cp:lastModifiedBy>
  <dcterms:modified xsi:type="dcterms:W3CDTF">2008-09-12T05:22:00Z</dcterms:modified>
  <cp:revision>1</cp:revision>
  <dc:subject/>
  <dc:title>ПРИЛОЖЕНИЕ № 2</dc:title>
</cp:coreProperties>
</file>