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разработке рабочей документации для благоустройства территории парка культуры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учреждение культуры «Парк культуры и отдых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0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2 » сентября 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Соловков Александр Васильевич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 Бахтин Сергей Александрович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Боровикова Валентина Борисовн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 Новожилова Валентина Николаев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индивидуальный предприниматель Першинова Елена Александров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614089, г. Пермь, улица Балхашская, 73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7-78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рабочей документации для благоустройства территории парка культуры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«01»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1» сен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9 990 (четыреста девяносто девять тысяч девятьсот девяносто)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rPr>
          <w:i/>
          <w:i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/>
        <w:t>Разработка рабочей документации для благоустройства территории парка культуры.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/>
        <w:t xml:space="preserve">Место выполнения работ: город Пермь, Кировский район, ул. Маршала Рыбалко, 106. 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/>
        <w:t>Срок выполнения работ: до 25 ноября 2008 года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В цену работ включены расходы на перевозку, страхование, уплату налогов и сборов и других обязательных платежей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/>
        <w:t>Оплата работ будет произведена безналичным перечислением денежных средств: авансовый платеж в размере 30% от стоимости муниципального контракта в течение 10 календарных дней после подписания муниципального контракта; окончательный платеж в размере 70% от стоимости муниципального контракта в течение 20 календарных дней после подписания акта приемки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990 (четыреста девяносто девять тысяч девятьсот девяносто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Першинова Е.А. и составила 499990 (четыреста девяносто девять тысяч девятьсот девяносто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П Першинову Е.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рес: 614089, г. Пермь, ул. Балхашская, 73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9990 (четыреста девяносто девять тысяч девятьсот девяносто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/>
              <w:t>Соловков Александр Васил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 </w:t>
            </w:r>
            <w:r>
              <w:rPr/>
              <w:t>Бахтин Сергей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/>
              <w:t>Боровикова Валент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 </w:t>
            </w:r>
            <w:r>
              <w:rPr/>
              <w:t>Новожилова Валентин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/>
              <w:t>Соловков Александр Васил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25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09-11T13:25:00Z</dcterms:modified>
  <cp:revision>2</cp:revision>
  <dc:subject/>
  <dc:title>ПРОТОКОЛ ОЦЕНКИ И СОПОСТАВЛЕНИЯ ЗАЯВОК НА УЧАСТИЕ В КОНКУРСЕ </dc:title>
</cp:coreProperties>
</file>