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работ по подготовке площадки для установки аттракциона «Круговой обзор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>Муниципальное учреждение культуры «Парк культуры и отдых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b w:val="false"/>
          <w:i/>
          <w:caps w:val="false"/>
          <w:smallCaps w:val="false"/>
          <w:sz w:val="20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2» сентября 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Соловков Александр Васильевич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 Бахтин Сергей Александрович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Боровикова Валентина Борисовн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3. Секретарь: Новожилова Валентина Николаев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ООО «Стройпермсервис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Еговцев Андрей Владимир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113, г. Пермь, ул. Гальперина, 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55-06-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 площадки для установки аттракциона «Круговой обзор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3 от «02»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2» сент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40 500 (четыреста сорок тысяч пятьсот)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бюджет города Перм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rPr>
          <w:i/>
          <w:i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/>
        <w:t>Подготовка площадки для установки аттракциона «Круговой обзор».</w:t>
      </w:r>
    </w:p>
    <w:p>
      <w:pPr>
        <w:pStyle w:val="Normal"/>
        <w:ind w:firstLine="709"/>
        <w:rPr>
          <w:i/>
          <w:i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/>
        <w:t>Место выполнения работ: город Пермь, Кировский район, ул. Маршала Рыбалко, 106 (городок аттракционов МУК «Парк культуры и отдыха»)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/>
        <w:t>Срок выполнения работ: до 01 Октября 2008 года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/>
        <w:t>В цену работ включены расходы на перевозку, уплату налогов и сборов и других обязательных платежей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/>
        <w:t>Оплата работ будет произведена безналичным перечислением денежных средств: авансовый платеж в размере 30% от стоимости муниципального контракта в течение 10 календарных дней после подписания муниципального контракта; окончательный платеж в размере 70% от стоимости муниципального контракта в течение 20 календарных дней после подписания акта приемки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м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500 (четыреста сорок тысяч пятьсот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тройпермсервис» и составила 444500 (четыреста сорок тысяч пятьсот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ОО «Стройпермсервис»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дрес: 614113, г. Пермь, улица Гальперина, 6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44500 (четыреста сорок тысяч пятьсот)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/>
              <w:t>Соловков Александр Василье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/>
              <w:t>Бахтин Сергей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/>
              <w:t>Боровикова Валент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/>
              <w:t>Новожилова Валентина Никола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/>
              <w:t>Соловков Александр Василье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57:00Z</dcterms:created>
  <dc:creator>Институт госзакупок РАГС</dc:creator>
  <dc:description/>
  <cp:keywords/>
  <dc:language>en-US</dc:language>
  <cp:lastModifiedBy>user</cp:lastModifiedBy>
  <cp:lastPrinted>2008-04-14T11:17:00Z</cp:lastPrinted>
  <dcterms:modified xsi:type="dcterms:W3CDTF">2008-09-11T13:57:00Z</dcterms:modified>
  <cp:revision>2</cp:revision>
  <dc:subject/>
  <dc:title>ПРОТОКОЛ ОЦЕНКИ И СОПОСТАВЛЕНИЯ ЗАЯВОК НА УЧАСТИЕ В КОНКУРСЕ </dc:title>
</cp:coreProperties>
</file>