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рассмотрения и оценки котировочной заявки: о</w:t>
      </w:r>
      <w:r>
        <w:rPr>
          <w:b/>
          <w:bCs/>
          <w:sz w:val="22"/>
          <w:szCs w:val="22"/>
        </w:rPr>
        <w:t xml:space="preserve"> проведении запроса котировок на </w:t>
      </w:r>
      <w:r>
        <w:rPr>
          <w:b/>
          <w:sz w:val="22"/>
          <w:szCs w:val="22"/>
        </w:rPr>
        <w:t xml:space="preserve">услуги автотранспорта дл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МБУ «Благоустройство Мотовилихинского район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11.00  час.</w:t>
        <w:tab/>
        <w:tab/>
        <w:t xml:space="preserve">                         </w:t>
        <w:tab/>
        <w:tab/>
        <w:t xml:space="preserve">                   12 сен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сказов Олег Юрье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Федоровых Татьяна Серге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а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Наименование предмета запроса котировок: услуги автотранспорта для МБУ «Благоустройство Мотовилихинского района» в 2008 году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jc w:val="center"/>
        <w:rPr/>
      </w:pPr>
      <w:r>
        <w:rPr/>
        <w:t>Характеристика, срок и требования на оказание услуг по перевозке должностных л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ое диспетчерское обслужива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репленный на постоянной основе автомобил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репленный на постоянной основе водитель по согласования с Заказчи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амены автомобиля при простое на техническое обслуживание и ремонте, отпуске водител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эксплуатации подвижного состава - не более 3-х ле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составу транспортных средств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дин автомобил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3110 или эквивал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Заказчика к предоставляемым услуга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транспортных средств требованиям безопасности, техническому состоянию и методам проверок и, установленным ГОСТ Р 51709-20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язательное проведение пред- и послерейсовых медицинских осмотров согласно рекомендациям Минздрава РФ и Минтранса РФ, при наличии договоров с организацией, имеющей данную лиценз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спользования транспортных средст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овое количество часов эксплуатации каждого автомобиля в месяц не более 240 часов, включая заявки заказчика о предоставлении автотранспорта в выходные и праздничные дни и вне рабочее врем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2.09.2008г. – 31.12.2008г., ежедневно с понедельника по четверг, с 8:00 до 19:00 часов, по пятницам с 8:00 до 18:00 часов, суббота – воскресенье по требованию с 9:00 до 12:00 час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 стоимости цены контракта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а/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м/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1м/ч (руб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м/ч (руб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1 км пробега (руб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пробе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 (или эквивален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01 от 05.09.2008г., размещено на официальном сайте «Администрации  города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5 сентября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200 000.00 (Двести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и условия оказания услуг: город Пермь.</w:t>
      </w:r>
    </w:p>
    <w:p>
      <w:pPr>
        <w:pStyle w:val="Normal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с 22.09.2008г. – 31.12.2008г., ежедневно с понедельника по четверг, с 8:00 до 19:00 часов, по пятницам с 8:00 до 18:00 часов, суббота – воскресенье по требованию с 9:00 до 12:00 часов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работ  (товаров, услуг)  с  учетом   следующих   расходов</w:t>
      </w:r>
      <w:r>
        <w:rPr>
          <w:sz w:val="18"/>
          <w:szCs w:val="18"/>
          <w:u w:val="single"/>
        </w:rPr>
        <w:t xml:space="preserve">:  </w:t>
      </w:r>
      <w:r>
        <w:rPr>
          <w:sz w:val="18"/>
          <w:szCs w:val="18"/>
        </w:rPr>
        <w:t>расходы по его страховке, гарантийному обслуживанию, стоимости ГСМ, оплаты труда, налоговые платежи и другие расходы,</w:t>
      </w:r>
    </w:p>
    <w:p>
      <w:pPr>
        <w:pStyle w:val="Normal"/>
        <w:spacing w:before="0" w:after="120"/>
        <w:rPr/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 будет производится </w:t>
      </w:r>
      <w:r>
        <w:rPr>
          <w:sz w:val="18"/>
          <w:szCs w:val="18"/>
        </w:rPr>
        <w:t>ежемесячно на основании счета – фактуры, актов выполненных работ путем безналичного перечисления денежных средств на расчетный счет в течение 5 банковских дней с момента подписания акта приема – сдачи выполненных работ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1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1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Автобаза администрации город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99 996,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иП-Авто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ind w:left="-108"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ФЕНИКС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4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предприятие санитарного автотранспорта г.Пер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«ФЕНИКС»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00, г.Пермь, Ижевская,25 </w:t>
      </w:r>
    </w:p>
    <w:p>
      <w:pPr>
        <w:pStyle w:val="Normal"/>
        <w:rPr/>
      </w:pPr>
      <w:r>
        <w:rPr>
          <w:sz w:val="20"/>
          <w:szCs w:val="20"/>
          <w:u w:val="single"/>
        </w:rPr>
        <w:t>174 400 (Сто семьдесят четыре тысячи четыреста рублей 00 копеек) 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«ФЕНИКС»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00, г.Пермь, Ижевская,25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174 400 (Сто семьдесят четыре тысячи четыреста рублей 00 копеек) рублей 00 копеек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>заявка Муниципального предприятия санитарного автотранспорта г.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64, г.Пермь, ул. Героев Хасана, 55, содержит лучшие условия по цене контракта, следующие после предложенных побед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176 000 (Сто семьдесят шесть тысяч рублей 00 копеек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Н.А. 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О.Ю. Рассказ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Т.С. Федоровых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И.М. Еремеева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7:00Z</dcterms:created>
  <dc:creator>pc130205</dc:creator>
  <dc:description/>
  <dc:language>en-US</dc:language>
  <cp:lastModifiedBy>130110</cp:lastModifiedBy>
  <cp:lastPrinted>2008-09-12T08:51:00Z</cp:lastPrinted>
  <dcterms:modified xsi:type="dcterms:W3CDTF">2008-09-12T04:39:00Z</dcterms:modified>
  <cp:revision>16</cp:revision>
  <dc:subject/>
  <dc:title>ПРОТОКОЛ № 1</dc:title>
</cp:coreProperties>
</file>