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Извещение № 2  от 12 сентября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приобретение мебели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бюджетное учреждение «Благоустройство Мотовилихинского района г. Перми». Адрес: 614014, г.Пермь, ул. Красная Площадь, д.4А. </w:t>
      </w:r>
    </w:p>
    <w:p>
      <w:pPr>
        <w:pStyle w:val="Style12"/>
        <w:jc w:val="both"/>
        <w:rPr>
          <w:color w:val="3C3C3C"/>
        </w:rPr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Федоровых Т.С. (8-912-8823358) предусматривает осуществить за счет </w:t>
      </w:r>
      <w:r>
        <w:rPr/>
        <w:t>средств бюджета г.Перми,</w:t>
      </w:r>
      <w:r>
        <w:rPr>
          <w:color w:val="3C3C3C"/>
        </w:rPr>
        <w:t xml:space="preserve"> закупку мебели способом запроса котировок для МБУ «Благоустройство Мотовилихинского района».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>Максимальная цена контракта:</w:t>
      </w:r>
      <w:r>
        <w:rPr>
          <w:bCs/>
        </w:rPr>
        <w:t xml:space="preserve"> 250 000 (двести пятьдесят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доставка мебели, сборка мебели, вывоз упаковочного материала, </w:t>
      </w:r>
      <w:r>
        <w:rPr>
          <w:bCs/>
        </w:rPr>
        <w:t xml:space="preserve">транспортные расходы, </w:t>
      </w:r>
      <w:r>
        <w:rPr/>
        <w:t>материалы, с учетом выплаченных и подлежащих выплате налогов и сборов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Характеристика и требования</w:t>
      </w:r>
      <w:r>
        <w:rPr>
          <w:bCs/>
        </w:rPr>
        <w:t xml:space="preserve"> к</w:t>
      </w:r>
      <w:r>
        <w:rPr/>
        <w:t xml:space="preserve"> поставке товара, приведе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ставки товара:</w:t>
      </w:r>
      <w:r>
        <w:rPr/>
        <w:t xml:space="preserve"> в течение 15 дней с момента заключе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Место поставки товара </w:t>
      </w:r>
      <w:r>
        <w:rPr/>
        <w:t>по адресу: г. Пермь, ул. Красная Площадь, д.4А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 случае вашего согласия принять участие в поставке необходимой мебели, просим котировочную заявку по форме согласно приложению № 1  следует подать до </w:t>
      </w:r>
      <w:r>
        <w:rPr>
          <w:i w:val="false"/>
        </w:rPr>
        <w:t>18-00 часов местного времени 18 сентября 2008г.</w:t>
      </w:r>
      <w:r>
        <w:rPr>
          <w:b w:val="false"/>
          <w:i w:val="false"/>
        </w:rPr>
        <w:t>, электронной почтой или курьером в кабинет 311 Администрации Мотовилихинского района г. Перми по адресу: г.Пермь, ул.Уральская, д.36 (режим работы: понедельник-четверг с 9-00 до 18-00 часов, пятница с 9-00 до 17-00 часов, обед с 12-00 до 13-00).</w:t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Оплата оказанных услуг будет произведена в 2 этапа: 30% аванс - в </w:t>
      </w:r>
      <w:r>
        <w:rPr/>
        <w:t>течение 10 (десяти) банковских дней с момента подписания муниципального контракта, 70% - в течении 10 (десяти) банковских дней с момента  предъявления заказчику следующих документов акта приема-сдачи товара, счет -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адрес в сети Интернет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>) не ранее</w:t>
      </w:r>
      <w:r>
        <w:rPr>
          <w:b/>
        </w:rPr>
        <w:t xml:space="preserve"> 19 сентября 2008 г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Style12"/>
        <w:jc w:val="both"/>
        <w:rPr>
          <w:color w:val="3C3C3C"/>
        </w:rPr>
      </w:pPr>
      <w:r>
        <w:rPr>
          <w:color w:val="3C3C3C"/>
        </w:rPr>
      </w:r>
    </w:p>
    <w:p>
      <w:pPr>
        <w:pStyle w:val="Style12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в течение 5 -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</w:t>
      </w:r>
      <w:r>
        <w:rPr/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Директор МБУ «Благоустрой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отовилихинского района»                                                                                          О.Ю. Расск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3:00Z</dcterms:created>
  <dc:creator>_</dc:creator>
  <dc:description/>
  <dc:language>en-US</dc:language>
  <cp:lastModifiedBy>130110</cp:lastModifiedBy>
  <cp:lastPrinted>2008-09-11T17:29:00Z</cp:lastPrinted>
  <dcterms:modified xsi:type="dcterms:W3CDTF">2008-09-11T11:30:00Z</dcterms:modified>
  <cp:revision>17</cp:revision>
  <dc:subject/>
  <dc:title>В рамках реализации городской целевой программы «Развитие городских микрорайонов в 2006-2010гг</dc:title>
</cp:coreProperties>
</file>