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1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</w:t>
      </w:r>
      <w:r>
        <w:rPr>
          <w:b/>
        </w:rPr>
        <w:t>МБУ «Благоустройство Мотовилихинского района»___________________________</w:t>
      </w:r>
      <w:r>
        <w:rPr>
          <w:sz w:val="20"/>
          <w:szCs w:val="20"/>
        </w:rPr>
        <w:t>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к котировочной заявке</w:t>
      </w:r>
    </w:p>
    <w:p>
      <w:pPr>
        <w:pStyle w:val="Normal"/>
        <w:spacing w:lineRule="auto" w:line="360"/>
        <w:jc w:val="right"/>
        <w:rPr/>
      </w:pPr>
      <w:r>
        <w:rPr/>
        <w:t>от «___» ______________2008 г.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33"/>
        <w:gridCol w:w="1788"/>
        <w:gridCol w:w="1788"/>
        <w:gridCol w:w="1515"/>
      </w:tblGrid>
      <w:tr>
        <w:trPr>
          <w:trHeight w:val="7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размеры товара, мм (ш / г / в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.</w:t>
            </w:r>
          </w:p>
        </w:tc>
      </w:tr>
      <w:tr>
        <w:trPr>
          <w:trHeight w:val="35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ебель для сотрудни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ешницы ЛДСП 22 мм, облицовка ПВХ 2 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орпуса ЛДСП 16 мм. Облицовка ПВХ – 0,4 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акт (1500*1300/600*750) прав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акт (1500*1300/600*750) левы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(425*450*5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копир (760*380*80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(760*380*18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(760*380*1890) нижняя часть оборудована дверц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>Тканевый сту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Металлические ножки черного цвет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ператорско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рабочее кре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ужинно-винтовой механизм качания спинки с регулировкой по в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 приставка (1200*37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копир (760*600*80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(645*350*12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(250*450*1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гловой (380*380*189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Мебель для руководител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ламинированный ДС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: плиты – 25м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: отделка декоративным округленным профилем из МДФ (толщина профиля на столешнице – 50 мм) угловыми вставками черного цв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и шкафы комплектуются регулируемыми опор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рок гарантии на поставляемый товар – не менее 1 года с момента подписания акта приема-сдачи товара.</w:t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(890*460*203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(890*460*203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 (1500*700*68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 (1700*90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(890*460*750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выкатная (420*540*590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ий оре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каневое кресло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гулировка высоты (газлиф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ханизм качания спинки с регулировкой под вес и фиксацией в вертикальном поло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граничение по весу 120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</w:tbl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4:00Z</dcterms:created>
  <dc:creator>us1061</dc:creator>
  <dc:description/>
  <dc:language>en-US</dc:language>
  <cp:lastModifiedBy>130110</cp:lastModifiedBy>
  <dcterms:modified xsi:type="dcterms:W3CDTF">2008-09-11T11:32:00Z</dcterms:modified>
  <cp:revision>12</cp:revision>
  <dc:subject/>
  <dc:title>  Приложение № 3</dc:title>
</cp:coreProperties>
</file>