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Извещение № 3  от 12 сентябр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закупку оргтехники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У «Благоустройство Мотовилихинского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бюджетное учреждение «Благоустройство Мотовилихинского района г. Перми». Адрес: 614014, г.Пермь, ул. Красная Площадь, д.4А.      </w:t>
      </w:r>
    </w:p>
    <w:p>
      <w:pPr>
        <w:pStyle w:val="Style12"/>
        <w:jc w:val="both"/>
        <w:rPr>
          <w:color w:val="3C3C3C"/>
        </w:rPr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Федоровых Т.С. (тел. 8-912-88-23358) предусматривает осуществить за счет </w:t>
      </w:r>
      <w:r>
        <w:rPr/>
        <w:t>средств бюджета г.Перми,</w:t>
      </w:r>
      <w:r>
        <w:rPr>
          <w:color w:val="3C3C3C"/>
        </w:rPr>
        <w:t xml:space="preserve"> закупку оргтехники способом запроса котировок для МБУ «Благоустройство Мотовилихинского района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Максимальная цена контракта: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>Лот №1 – «Системные блоки» -</w:t>
      </w:r>
      <w:r>
        <w:rPr>
          <w:bCs/>
        </w:rPr>
        <w:t>270 000 рублей.</w:t>
      </w:r>
    </w:p>
    <w:p>
      <w:pPr>
        <w:pStyle w:val="Normal"/>
        <w:spacing w:before="120" w:after="0"/>
        <w:jc w:val="both"/>
        <w:rPr>
          <w:bCs/>
        </w:rPr>
      </w:pPr>
      <w:r>
        <w:rPr>
          <w:b/>
          <w:bCs/>
        </w:rPr>
        <w:t>Лот №2 – «Мониторы»</w:t>
      </w:r>
      <w:r>
        <w:rPr>
          <w:bCs/>
        </w:rPr>
        <w:t xml:space="preserve"> - 90 000 рубле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Характеристика и требования</w:t>
      </w:r>
      <w:r>
        <w:rPr>
          <w:bCs/>
        </w:rPr>
        <w:t xml:space="preserve"> к</w:t>
      </w:r>
      <w:r>
        <w:rPr/>
        <w:t xml:space="preserve"> поставке товара, приведе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в течение 10 дней с момента заключе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Место поставки товара </w:t>
      </w:r>
      <w:r>
        <w:rPr/>
        <w:t>по адресу: г. Пермь, ул. Красная Площадь, д.4А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случае вашего согласия принять участие в поставке необходимой компьютерной техники, просим котировочную заявку по форме согласно приложению № 1  следует подать </w:t>
      </w:r>
      <w:r>
        <w:rPr>
          <w:i w:val="false"/>
        </w:rPr>
        <w:t>до 18-00 часов местного времени 18 сентября 2008г.</w:t>
      </w:r>
      <w:r>
        <w:rPr>
          <w:b w:val="false"/>
          <w:i w:val="false"/>
        </w:rPr>
        <w:t>, электронной почтой или курьером в кабинет 311 Администрации Мотовилихинского района г. Перми по адресу: г.Пермь, ул.Уральская, д.36 (режим работы: понедельник-четверг с 9-00 до 18-00 часов, пятница с 9-00 до 17-00 часов, обед с 12-00 до 13-00).</w:t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>
          <w:b/>
          <w:color w:val="3C3C3C"/>
          <w:sz w:val="23"/>
          <w:szCs w:val="23"/>
        </w:rPr>
        <w:t>Оплата</w:t>
      </w:r>
      <w:r>
        <w:rPr>
          <w:color w:val="3C3C3C"/>
          <w:sz w:val="23"/>
          <w:szCs w:val="23"/>
        </w:rPr>
        <w:t xml:space="preserve"> </w:t>
      </w:r>
      <w:r>
        <w:rPr>
          <w:bCs/>
          <w:iCs/>
        </w:rPr>
        <w:t xml:space="preserve">товара будет произведена в 2 этапа: 30% аванс - в </w:t>
      </w:r>
      <w:r>
        <w:rPr/>
        <w:t>течение 10 (десяти) банковских дней с момента подписания муниципального контракта, 70% - в течении 10 (десяти) банковских дней</w:t>
      </w:r>
      <w:r>
        <w:rPr>
          <w:color w:val="3C3C3C"/>
          <w:sz w:val="23"/>
          <w:szCs w:val="23"/>
        </w:rPr>
        <w:t xml:space="preserve"> безналичным перечислением денежных средств на расчетный счет поставщика </w:t>
      </w:r>
      <w:r>
        <w:rPr/>
        <w:t>с момента предъявления заказчику следующих документов: акта приема-сдачи товара, счет - 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и города Перми» (адрес в сети Интернет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>) не ранее</w:t>
      </w:r>
      <w:r>
        <w:rPr>
          <w:b/>
        </w:rPr>
        <w:t xml:space="preserve"> 19 сентября 2008 г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Style12"/>
        <w:jc w:val="both"/>
        <w:rPr>
          <w:color w:val="3C3C3C"/>
        </w:rPr>
      </w:pPr>
      <w:r>
        <w:rPr>
          <w:color w:val="3C3C3C"/>
        </w:rPr>
      </w:r>
    </w:p>
    <w:p>
      <w:pPr>
        <w:pStyle w:val="Style12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 10 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Ведомость объемов работ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</w:t>
      </w:r>
      <w:r>
        <w:rPr/>
        <w:tab/>
        <w:t>3. Проект муниципального контракта (Приложение №3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иректор МБУ «Благоустройство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отовилихинского района»                                                                                          О.Ю. Расск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43:00Z</dcterms:created>
  <dc:creator>_</dc:creator>
  <dc:description/>
  <dc:language>en-US</dc:language>
  <cp:lastModifiedBy>130110</cp:lastModifiedBy>
  <cp:lastPrinted>2008-09-12T10:44:00Z</cp:lastPrinted>
  <dcterms:modified xsi:type="dcterms:W3CDTF">2008-09-12T04:44:00Z</dcterms:modified>
  <cp:revision>21</cp:revision>
  <dc:subject/>
  <dc:title>В рамках реализации городской целевой программы «Развитие городских микрорайонов в 2006-2010гг</dc:title>
</cp:coreProperties>
</file>