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65 от 12 .09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65  от 12.09.2008 г. о проведении запроса котировок, на выполнение работ по организации первичных мер пожарной безопасности (устройство минерализованных полос) в Орджоникидзевском районе г. Перми мы, нижеподписавшиеся, предлагаем оказать услуги по устройству минерализованных полос в Орджоникидзевском районе г. Перми 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объем  услуг,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 материалы, доставку, страхование, налоги, сборы и друг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):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оказанных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45:00Z</dcterms:created>
  <dc:creator>zvereva</dc:creator>
  <dc:description/>
  <cp:keywords/>
  <dc:language>en-US</dc:language>
  <cp:lastModifiedBy>gohova</cp:lastModifiedBy>
  <cp:lastPrinted>2008-08-05T10:57:00Z</cp:lastPrinted>
  <dcterms:modified xsi:type="dcterms:W3CDTF">2008-09-11T07:23:00Z</dcterms:modified>
  <cp:revision>9</cp:revision>
  <dc:subject/>
  <dc:title>Приложение  №1</dc:title>
</cp:coreProperties>
</file>