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 к извещению №65 от 12.09.2008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выполнение работ по организации первичных мер пожарной безопасности</w:t>
      </w:r>
    </w:p>
    <w:p>
      <w:pPr>
        <w:pStyle w:val="Heading"/>
        <w:rPr>
          <w:sz w:val="24"/>
        </w:rPr>
      </w:pPr>
      <w:r>
        <w:rPr>
          <w:sz w:val="24"/>
        </w:rPr>
        <w:t>(устройство минерализованных полос)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</w:rPr>
        <w:t>Место выполнения работ</w:t>
      </w:r>
      <w:r>
        <w:rPr>
          <w:sz w:val="24"/>
        </w:rPr>
        <w:t>: г. Пермь, Орджоникидзевский район.</w:t>
      </w:r>
    </w:p>
    <w:p>
      <w:pPr>
        <w:pStyle w:val="Normal"/>
        <w:spacing w:before="0" w:after="60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>: с момента подписания муниципального контракта по 30.11.2008 года на сумму 320 000 рублей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Предмет котировки: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Устройство минерализованных полос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Виды работ и адресный перечень объектов:</w:t>
      </w:r>
    </w:p>
    <w:p>
      <w:pPr>
        <w:pStyle w:val="TextBody"/>
        <w:spacing w:before="0" w:after="0"/>
        <w:rPr/>
      </w:pPr>
      <w:r>
        <w:rPr/>
        <w:t>Опашка границ леса возле населенных пунктов Орджоникидзевского района г. Перми  на территории Верхне-Курьинского лесничества муниципального учреждения "Пермский городской лесхоз" в объеме  112,5 километров  по адресам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микрорайон Заозерье, Гайва  - кварталы 91-104, 126, 127, 136, 137, 3,4, 73, 135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вдоль границ садоводческих некоммерческих товариществ микрорайонов Верхняя Мостовая, Нижняя Мостовая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Порядок оплаты выполненных работ:</w:t>
      </w:r>
    </w:p>
    <w:p>
      <w:pPr>
        <w:pStyle w:val="TextBody"/>
        <w:rPr/>
      </w:pPr>
      <w:r>
        <w:rPr/>
        <w:t>До начала выполнения работ (оказания услуг) Заказчик перечисляет исполнителю авансовый платеж в размере 30 % от цены контракта. Авансовый платеж перечисляется Заказчиком в течение 10 (десяти) банковских дней со дня подписания контракта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Требования к выполнению и оказанию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24"/>
        </w:rPr>
      </w:pPr>
      <w:r>
        <w:rPr>
          <w:sz w:val="24"/>
        </w:rPr>
        <w:t>выполнение на объектах производства работ необходимых мероприятий по соблюдению правил техники безопасности, пожарной безопасности, охраны труда,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24"/>
        </w:rPr>
      </w:pPr>
      <w:r>
        <w:rPr>
          <w:sz w:val="24"/>
        </w:rPr>
        <w:t>обеспечение безопасности граждан и исключение доступа людей к месту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24"/>
        </w:rPr>
      </w:pPr>
      <w:r>
        <w:rPr>
          <w:sz w:val="24"/>
        </w:rPr>
        <w:t>выполнение минерализованных полос шириной не менее 1,4 метра в соответствии с требованиями Правил пожарной безопасности в лесах РФ, утвержденных постановлением Правительства РФ № 417 от 30.06.200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320 0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22:00Z</dcterms:created>
  <dc:creator>gohova</dc:creator>
  <dc:description/>
  <cp:keywords/>
  <dc:language>en-US</dc:language>
  <cp:lastModifiedBy>gohova</cp:lastModifiedBy>
  <cp:lastPrinted>2008-09-09T13:59:00Z</cp:lastPrinted>
  <dcterms:modified xsi:type="dcterms:W3CDTF">2008-09-11T07:17:00Z</dcterms:modified>
  <cp:revision>11</cp:revision>
  <dc:subject/>
  <dc:title/>
</cp:coreProperties>
</file>