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проведению детских спортивных праздников в рамках ГЦП «Развитие городских микрорайонов на 2006-2010 гг.» п. 29.2.2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2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абалина А.Н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 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Проведение детских  спортивных праздников в рамках ГЦП «Развитие городских микрорайонов на 2006-2010 гг.» п. 29.2.2. (извещение № 114 от  05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 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5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«Проведение детских  спортивных праздников в рамках ГЦП «Развитие городских микрорайонов на 2006-2010 гг.» п. 29.2.2.»</w:t>
      </w:r>
      <w:r>
        <w:rPr/>
        <w:t xml:space="preserve">  </w:t>
      </w:r>
      <w:r>
        <w:rPr>
          <w:sz w:val="24"/>
          <w:szCs w:val="24"/>
        </w:rPr>
        <w:t>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с момента заключения контракта по 30 сентября 2008 год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МОУ СОШ № 61 (ул. Островского,68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оказанных услуг осуществляется в течение 10 рабочих дней с момента подписания контракта, Заказчик на расчетный счет Исполнителя вносит предоплату в размере 100% от суммы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ихина Елена Федо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9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милева Надежда Иван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имова Светлана Никола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ую  заявку  Рычихиной Елены Федоровны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Отклонить котировочные заявки Арамилевой Надежды Ивановны, Касимовой Светланы Николаевны, в соответствии с ч.3 ст.47 Федерального закона № 94 - ФЗ (не соответствие требованиям, установленным в извещении о проведении запроса котировок),  не соответствует наименование предмета запроса котировок, указанному в извещении.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Рычихина Елена Федоровна </w:t>
      </w:r>
      <w:r>
        <w:rPr>
          <w:bCs/>
          <w:kern w:val="2"/>
          <w:sz w:val="24"/>
          <w:szCs w:val="26"/>
        </w:rPr>
        <w:t xml:space="preserve">и составила 14998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Рычихину Елену Федоровну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Куйбышева, д. 11, кв.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89028020159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6"/>
        </w:rPr>
        <w:t xml:space="preserve">14998 </w:t>
      </w:r>
      <w:r>
        <w:rPr>
          <w:bCs/>
          <w:kern w:val="2"/>
          <w:sz w:val="24"/>
          <w:szCs w:val="26"/>
        </w:rPr>
        <w:t>рублей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ветственный секретар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Новоселова И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2"/>
          <w:szCs w:val="22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2» сентября  2008 г. №  1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063"/>
        <w:gridCol w:w="1559"/>
        <w:gridCol w:w="1858"/>
      </w:tblGrid>
      <w:tr>
        <w:trPr>
          <w:tblHeader w:val="true"/>
          <w:trHeight w:val="253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3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чихина Елена Федо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  <w:kern w:val="2"/>
              </w:rPr>
            </w:pPr>
            <w:r>
              <w:rPr>
                <w:bCs/>
                <w:color w:val="FF0000"/>
                <w:kern w:val="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98,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13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амилева Надежда Ив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  </w:t>
            </w:r>
            <w:r>
              <w:rPr/>
              <w:t>Не соответствует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наименование предмета запроса котировок, указанному в извещ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000,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симова Светлана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  </w:t>
            </w:r>
            <w:r>
              <w:rPr/>
              <w:t>Не соответствует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наименование предмета запроса котировок, указанному в извещ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4999,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ё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9:07:00Z</dcterms:created>
  <dc:creator>Петрухина ВА</dc:creator>
  <dc:description/>
  <cp:keywords/>
  <dc:language>en-US</dc:language>
  <cp:lastModifiedBy>us1062</cp:lastModifiedBy>
  <cp:lastPrinted>2008-09-10T09:57:00Z</cp:lastPrinted>
  <dcterms:modified xsi:type="dcterms:W3CDTF">2008-09-11T19:56:00Z</dcterms:modified>
  <cp:revision>3</cp:revision>
  <dc:subject/>
  <dc:title>ПРОТОКОЛ № 55</dc:title>
</cp:coreProperties>
</file>