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проведению спортивных мероприятий для жителей 35 избирательного округа в рамках ГЦП «Развитие городских микрорайонов на 2006-2010 гг.» п. 35.2.7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2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Шабалина А.Н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 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Проведение спортивных мероприятий для жителей 35 избирательного округа в рамках ГЦП «Развитие городских микрорайонов на 2006-2010 гг.» п.35.2.7. (извещение № 115 от  05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 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33000,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«Проведение спортивных мероприятий для жителей 35 избирательного округа в рамках ГЦП «Развитие городских микрорайонов на 2006-2010 гг.» п.35.2.7.»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и оказания услуг: с момента заключения контракта по 30 сентября 2008 год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Свердловский район, во дворах микрорайонов Владимирский, Липовая гора, Соболи, г. Мы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оказанных услуг осуществляется в течение 10 рабочих дней с момента подписания контракта, Заказчик на расчетный счет Исполнителя вносит предоплату в размере 100% от суммы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цкая Марина Анатол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стьянова Алевтина Васил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9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чев Петр Владимир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9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Альбицкой Мариной Анатольевной</w:t>
      </w:r>
      <w:r>
        <w:rPr>
          <w:bCs/>
          <w:kern w:val="2"/>
          <w:sz w:val="24"/>
          <w:szCs w:val="26"/>
        </w:rPr>
        <w:t xml:space="preserve"> и составила 3299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0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льбицкую Марину Анатольевну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17, г. Пермь, ул. Макаренко,16-18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89504460225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6"/>
        </w:rPr>
        <w:t xml:space="preserve">32990,00 </w:t>
      </w:r>
      <w:r>
        <w:rPr>
          <w:bCs/>
          <w:kern w:val="2"/>
          <w:sz w:val="24"/>
          <w:szCs w:val="26"/>
        </w:rPr>
        <w:t>рублей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left="1107" w:hanging="0"/>
        <w:jc w:val="center"/>
        <w:rPr>
          <w:sz w:val="24"/>
        </w:rPr>
      </w:pPr>
      <w:r>
        <w:rPr>
          <w:sz w:val="24"/>
          <w:szCs w:val="24"/>
        </w:rPr>
        <w:t>Севостьянову Алевтину Васильевну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25, г. Пермь, ул. Нейвинская,14 кв.129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89127860425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32995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ветственный секретар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Новоселова И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12» сентября  2008 г. №  11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цкая Марина Анатольев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  <w:kern w:val="2"/>
                <w:sz w:val="24"/>
                <w:szCs w:val="26"/>
              </w:rPr>
            </w:pPr>
            <w:r>
              <w:rPr>
                <w:bCs/>
                <w:color w:val="FF0000"/>
                <w:kern w:val="2"/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9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стьянова Алевтина Васи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95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ветственный секретар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ё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18:00Z</dcterms:created>
  <dc:creator>Петрухина ВА</dc:creator>
  <dc:description/>
  <cp:keywords/>
  <dc:language>en-US</dc:language>
  <cp:lastModifiedBy>us1062</cp:lastModifiedBy>
  <cp:lastPrinted>2008-09-10T09:57:00Z</cp:lastPrinted>
  <dcterms:modified xsi:type="dcterms:W3CDTF">2008-09-11T19:11:00Z</dcterms:modified>
  <cp:revision>3</cp:revision>
  <dc:subject/>
  <dc:title>ПРОТОКОЛ № 55</dc:title>
</cp:coreProperties>
</file>