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638"/>
        <w:jc w:val="center"/>
        <w:rPr/>
      </w:pPr>
      <w:r>
        <w:rPr>
          <w:b/>
          <w:bCs/>
        </w:rPr>
        <w:t>ИЗВЕЩЕНИЕ №58 от 12 сентябр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shd w:fill="FFFFFF" w:val="clear"/>
        <w:ind w:left="278" w:hanging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Чепкасова Татьяна Анатольевна, тел. 8(342)265-14-84), предусматривает осуществить за счет внебюджетных средств закупку способом запроса котировок услуг санитарного автотранспорта (реанимобиль для транспортировки новорожденных и недоношенных детей с полным комплектом оборудования – одна единица)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2"/>
          <w:szCs w:val="22"/>
        </w:rPr>
        <w:t>499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(Четыреста девяносто девять тысяч) рублей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услуги: ежедневно (круглосуточно)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Срок действия муниципального контракта: с момента подписания до 31 декабря 2008 года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2"/>
          <w:szCs w:val="22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 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 местного времени 24 сентября 2008 года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5 сентя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5 и не позднее 6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врач МУ ГДКБ№13                                                           Токмакова О.Г.</w:t>
      </w:r>
      <w:r>
        <w:rPr>
          <w:b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МТС</cp:lastModifiedBy>
  <cp:lastPrinted>2007-12-18T08:42:00Z</cp:lastPrinted>
  <dcterms:modified xsi:type="dcterms:W3CDTF">2008-09-12T04:53:00Z</dcterms:modified>
  <cp:revision>50</cp:revision>
  <dc:subject/>
  <dc:title>ИЗВЕЩЕНИЕ №68 от 14 августа 2007г</dc:title>
</cp:coreProperties>
</file>