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24 рассмотрения и оценки котировочных заявок на проведение работ по ремонту входной группы центрального входа в поликлинике № 1 МУЗ «ГКП № 4» по адресу: г. Пермь, ул. Шоссе Космонавтов, д. 108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2» сентя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 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оведение работ по  ремонту входной группы центрального входа в поликлинике № 1 МУЗ «ГКП № 4» по адресу: г. Пермь, ул. Шоссе Космонавтов, д. 108, с целью повышения доступности поликлиники для маломобильных групп населения (извещение № 27 от «04» сентября 2008 года, размещено на официальном сайте «Администрация города Перми» (www.gorodperm.ru) в сети Интернет «04» сентября 2008 года)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175607 (Сто семьдесят пять тысяч шестьсот семь) рублей  26 коп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 Место выполнения работ: Поликлиника № 1 МУЗ «ГКП № 4» по адресу: г. Пермь, Шоссе Космонавтов, д. 108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Срок </w:t>
      </w:r>
      <w:r>
        <w:rPr>
          <w:sz w:val="24"/>
          <w:szCs w:val="24"/>
        </w:rPr>
        <w:t>выполнения работ: 30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</w:t>
      </w:r>
      <w:r>
        <w:rPr>
          <w:sz w:val="24"/>
          <w:szCs w:val="24"/>
        </w:rPr>
        <w:t xml:space="preserve">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-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251,7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4-к от 11.09.2008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821,1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7-к от 11.09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-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2"/>
          <w:szCs w:val="22"/>
        </w:rPr>
        <w:t>ООО «Лес-строй»</w:t>
      </w:r>
      <w:r>
        <w:rPr>
          <w:sz w:val="24"/>
          <w:szCs w:val="24"/>
        </w:rPr>
        <w:t xml:space="preserve"> и составила  168251 (Сто шестьдесят восемь тысяч двести пятьдесят один) рубль 72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4"/>
          <w:szCs w:val="24"/>
        </w:rPr>
        <w:t>ООО «Лес-строй»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Cs/>
          <w:kern w:val="2"/>
          <w:sz w:val="24"/>
          <w:szCs w:val="24"/>
        </w:rPr>
        <w:t xml:space="preserve"> 614990, Пермский край, г. Пермь, ул. Героев Хасана, 7;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Фактический адрес: 614007, Пермский край, г. Пермь, ул. Ким, д. 69, оф. 4;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ел/факс: (342) 2606794/2606793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168251 (Сто шестьдесят восемь тысяч двести пятьдесят один) рубль 72 коп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, ООО «Агропромстрой», </w:t>
      </w:r>
    </w:p>
    <w:p>
      <w:pPr>
        <w:pStyle w:val="Normal"/>
        <w:rPr/>
      </w:pPr>
      <w:r>
        <w:rPr>
          <w:sz w:val="24"/>
          <w:szCs w:val="24"/>
        </w:rPr>
        <w:t>юридический адрес: 614113, г. Пермь, ул. Оборонщиков, д. 4, оф. 1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113, г. Пермь, ул. Оборонщиков, д. 4, оф. 15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29-23-36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173821 (Сто семьдесят три тысячи восемьсот двадцать один) рубль 12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23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  Рогожников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7-11-09T14:31:00Z</cp:lastPrinted>
  <dcterms:modified xsi:type="dcterms:W3CDTF">2008-09-12T07:03:00Z</dcterms:modified>
  <cp:revision>20</cp:revision>
  <dc:subject/>
  <dc:title>ПРОТОКОЛ ОЦЕНКИ И СОПОСТАВЛЕНИЯ ЗАЯВОК НА УЧАСТИЕ В КОНКУРСЕ </dc:title>
</cp:coreProperties>
</file>