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протокол № 25 рассмотрения и оценки котировочных заявок на проведение работ по ремонту входной группы в поликлинике по адресу: г. Пермь, ул. Большевистская, 224.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 </w:t>
      </w: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12» сентября 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spacing w:lineRule="auto" w:line="360"/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Мельников А. Е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 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гожникова А. 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: проведение работ по  ремонту входной группы в поликлинике по адресу: г. Пермь, ул. Большевистская, 224, с целью повышения доступности поликлиники для маломобильных групп населения (извещение № 28 от «04» сентября 2008 года, размещено на официальном сайте «Администрация города Перми» (www.gorodperm.ru) в сети Интернет «04» сентября 2008 года)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: 203 451 (Двести три тысячи четыреста пятьдесят один) рубль 95 коп. 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  Место выполнения работ: Поликлиника по адресу: г. Пермь, ул. Большевистская, д. 224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Срок </w:t>
      </w:r>
      <w:r>
        <w:rPr>
          <w:sz w:val="24"/>
          <w:szCs w:val="24"/>
        </w:rPr>
        <w:t>выполнения работ: 30 календарных дней с момента заключения муниципального контрак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выполненные работы – не менее 24 месяцев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/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</w:t>
      </w:r>
      <w:r>
        <w:rPr>
          <w:sz w:val="24"/>
          <w:szCs w:val="24"/>
        </w:rPr>
        <w:t xml:space="preserve">затраты на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Оплата работ будет произведена безналичным перечислением денежных средств – аванс в размере 30 (тридцати) % от цены муниципального контракта в течение 10 банковских дней с момента подписания муниципального контракта. Окончательный расчет за выполненные работы производится в течение 20 банковских дней со дня подписа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с-строй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32,83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5-к от 11.09.2008г.</w:t>
            </w:r>
          </w:p>
        </w:tc>
      </w:tr>
      <w:tr>
        <w:trPr>
          <w:trHeight w:val="97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пром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85,48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8-к от 11.09.2008 г.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27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с-строй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промстрой»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sz w:val="22"/>
          <w:szCs w:val="22"/>
        </w:rPr>
        <w:t>ООО «Лес-строй»</w:t>
      </w:r>
      <w:r>
        <w:rPr>
          <w:sz w:val="24"/>
          <w:szCs w:val="24"/>
        </w:rPr>
        <w:t xml:space="preserve"> и </w:t>
      </w:r>
      <w:r>
        <w:rPr>
          <w:bCs/>
          <w:kern w:val="2"/>
          <w:sz w:val="24"/>
          <w:szCs w:val="24"/>
        </w:rPr>
        <w:t>составила 192432 (Сто девяносто две тысячи четыреста тридцать два) рубля 83 коп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  <w:kern w:val="2"/>
          <w:sz w:val="24"/>
          <w:szCs w:val="24"/>
        </w:rPr>
        <w:t xml:space="preserve">признать победителем в проведении запроса котировок </w:t>
      </w:r>
      <w:r>
        <w:rPr>
          <w:sz w:val="24"/>
          <w:szCs w:val="24"/>
        </w:rPr>
        <w:t>ООО «Лес-строй»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Юридический адрес:</w:t>
      </w:r>
      <w:r>
        <w:rPr>
          <w:bCs/>
          <w:kern w:val="2"/>
          <w:sz w:val="24"/>
          <w:szCs w:val="24"/>
        </w:rPr>
        <w:t xml:space="preserve"> 614990, Пермский край, г. Пермь, ул. Героев Хасана, 7;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>Фактический адрес: 614007, Пермский край, г. Пермь, ул. Ким, д. 69, оф. 4;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Тел/факс: (342) 2606794/2606793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>Цена муниципального контракта – 192432 (Сто девяносто две тысячи четыреста тридцать два) рубля 83 коп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sz w:val="24"/>
          <w:szCs w:val="24"/>
        </w:rPr>
        <w:t xml:space="preserve">10.2    признать участником размещения заказа, предложившим лучшую цену после цены, предложенной победителем, ООО «Агропромстрой», </w:t>
      </w:r>
    </w:p>
    <w:p>
      <w:pPr>
        <w:pStyle w:val="Normal"/>
        <w:rPr/>
      </w:pPr>
      <w:r>
        <w:rPr>
          <w:sz w:val="24"/>
          <w:szCs w:val="24"/>
        </w:rPr>
        <w:t>юридический адрес: 614113, г. Пермь, ул. Оборонщиков, д. 4, оф. 1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актический адрес: 614113, г. Пермь, ул. Оборонщиков, д. 4, оф. 15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/факс (342) 229-23-36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Цена муниципального контракта – 199385  (Сто девяносто девять тысяч триста восемьдесят пять) рубль 48 ко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239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  Рогожникова А. 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2"/>
      <w:numFmt w:val="lowerLetter"/>
      <w:lvlText w:val="%2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12:00Z</dcterms:created>
  <dc:creator>Институт госзакупок РАГС</dc:creator>
  <dc:description/>
  <cp:keywords/>
  <dc:language>en-US</dc:language>
  <cp:lastModifiedBy>User</cp:lastModifiedBy>
  <cp:lastPrinted>2007-11-09T14:31:00Z</cp:lastPrinted>
  <dcterms:modified xsi:type="dcterms:W3CDTF">2008-09-12T07:03:00Z</dcterms:modified>
  <cp:revision>20</cp:revision>
  <dc:subject/>
  <dc:title>ПРОТОКОЛ ОЦЕНКИ И СОПОСТАВЛЕНИЯ ЗАЯВОК НА УЧАСТИЕ В КОНКУРСЕ </dc:title>
</cp:coreProperties>
</file>