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2» сентября 2008 г. № 2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560"/>
        <w:gridCol w:w="1701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-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32,83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85,48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(Подпись)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   Рогожникова А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7-11-09T14:34:00Z</cp:lastPrinted>
  <dcterms:modified xsi:type="dcterms:W3CDTF">2008-09-12T07:01:00Z</dcterms:modified>
  <cp:revision>16</cp:revision>
  <dc:subject/>
  <dc:title>Приложение № 1 </dc:title>
</cp:coreProperties>
</file>