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протокол № 26 рассмотрения и оценки котировочных заявок на проведение работ по ремонту входной группы в поликлинике № 4 МУЗ «ГКП № 4» по адресу:                                                   г. Пермь, ул. Орджоникидзе, 159.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 </w:t>
      </w: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2» сентябр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spacing w:lineRule="auto" w:line="360"/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Мельников А. Е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 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 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проведение работ по  ремонту входной группы в поликлинике № 4 МУЗ «ГКП № 4» по адресу: г. Пермь, ул. Орджоникидзе,        д. 159, с целью повышения доступности поликлиники для маломобильных групп населения (извещение № 29 от «04» сентября 2008 года, размещено на официальном сайте «Администрация города Перми» (www.gorodperm.ru) в сети Интернет «04» сентября 2008 года)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: 135 210 (Сто тридцать пять тысяч двести десять) рублей 80 коп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4. Источник финансирования  закупки: средства бюджет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  Место выполнения работ: Поликлиника № 4 МУЗ «ГКП № 4» по адресу: г. Пермь, ул. Орджоникидзе, д. 159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bCs/>
          <w:kern w:val="2"/>
          <w:sz w:val="24"/>
          <w:szCs w:val="24"/>
        </w:rPr>
        <w:t xml:space="preserve">Срок </w:t>
      </w:r>
      <w:r>
        <w:rPr>
          <w:sz w:val="24"/>
          <w:szCs w:val="24"/>
        </w:rPr>
        <w:t>выполнения работ: 30 календарных дней с момента заключения муниципального контрак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выполненные работы – не менее 24 месяце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</w:t>
      </w:r>
      <w:r>
        <w:rPr>
          <w:sz w:val="24"/>
          <w:szCs w:val="24"/>
        </w:rPr>
        <w:t xml:space="preserve">затраты на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Оплата работ будет произведена безналичным перечислением денежных средств – аванс в размере 30 (тридцати) % от цены муниципального контракта в течение 10 банковских дней с момента подписания муниципального контракта. Окончательный расчет за выполненные работы производится в течение 2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с-строй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56,44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6-к от 11.09.2008г.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пром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12,61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9-к от 11.09.2008 г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2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с-строй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промстрой»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2"/>
          <w:szCs w:val="22"/>
        </w:rPr>
        <w:t>ООО «Лес-строй»</w:t>
      </w:r>
      <w:r>
        <w:rPr>
          <w:sz w:val="24"/>
          <w:szCs w:val="24"/>
        </w:rPr>
        <w:t xml:space="preserve"> и </w:t>
      </w:r>
      <w:r>
        <w:rPr>
          <w:bCs/>
          <w:kern w:val="2"/>
          <w:sz w:val="24"/>
          <w:szCs w:val="24"/>
        </w:rPr>
        <w:t>составила 128 656 (Сто двадцать восемь тысяч шестьсот пятьдесят шесть) рублей 44 коп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kern w:val="2"/>
          <w:sz w:val="24"/>
          <w:szCs w:val="24"/>
        </w:rPr>
        <w:t xml:space="preserve">признать победителем в проведении запроса котировок </w:t>
      </w:r>
      <w:r>
        <w:rPr>
          <w:sz w:val="24"/>
          <w:szCs w:val="24"/>
        </w:rPr>
        <w:t>ООО «Лес-строй»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Юридический адрес:</w:t>
      </w:r>
      <w:r>
        <w:rPr>
          <w:bCs/>
          <w:kern w:val="2"/>
          <w:sz w:val="24"/>
          <w:szCs w:val="24"/>
        </w:rPr>
        <w:t xml:space="preserve"> 614990, Пермский край, г. Пермь, ул. Героев Хасана, 7;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Фактический адрес: 614007, Пермский край, г. Пермь, ул. Ким, д. 69, оф. 4;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Тел/факс: (342) 2606794/2606793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>Цена муниципального контракта – 128 656 (Сто двадцать восемь тысяч шестьсот пятьдесят шесть) рублей 44 коп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10.2    признать участником размещения заказа, предложившим лучшую цену после цены, предложенной победителем, ООО «Агропромстрой», </w:t>
      </w:r>
    </w:p>
    <w:p>
      <w:pPr>
        <w:pStyle w:val="Normal"/>
        <w:rPr/>
      </w:pPr>
      <w:r>
        <w:rPr>
          <w:sz w:val="24"/>
          <w:szCs w:val="24"/>
        </w:rPr>
        <w:t>юридический адрес: 614113, г. Пермь, ул. Оборонщиков, д. 4, оф. 1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ктический адрес: 614113, г. Пермь, ул. Оборонщиков, д. 4, оф. 15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(342) 229-23-36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Цена муниципального контракта – 132012  (Сто тридцать две тысячи двенадцать) рублей 61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239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  Рогожникова А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12:00Z</dcterms:created>
  <dc:creator>Институт госзакупок РАГС</dc:creator>
  <dc:description/>
  <cp:keywords/>
  <dc:language>en-US</dc:language>
  <cp:lastModifiedBy>User</cp:lastModifiedBy>
  <cp:lastPrinted>2007-11-09T14:31:00Z</cp:lastPrinted>
  <dcterms:modified xsi:type="dcterms:W3CDTF">2008-09-12T07:01:00Z</dcterms:modified>
  <cp:revision>21</cp:revision>
  <dc:subject/>
  <dc:title>ПРОТОКОЛ ОЦЕНКИ И СОПОСТАВЛЕНИЯ ЗАЯВОК НА УЧАСТИЕ В КОНКУРСЕ </dc:title>
</cp:coreProperties>
</file>