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5    от «_12_» сентябр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 xml:space="preserve">Рожко Петр Петрович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тепловодоснабжения и канализации в МУЗ «ГКП №1» по адресу ул.Кирова,45, ул.Коммунистическая,27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87 957 руб.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восемьдесят семь тысяч девятьсот пятьдесят семь руб.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ых работ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ых работ, просим представить котировочную заявку по Форме 1 (приложение 1) по фактическому адресу Заказчика (614000 г.Пермь ул.Коммунистическая,27 каб.4,7, 212-65-67,212-79-90), </w:t>
      </w:r>
      <w:r>
        <w:rPr>
          <w:b/>
          <w:bCs/>
          <w:sz w:val="24"/>
          <w:szCs w:val="24"/>
        </w:rPr>
        <w:t xml:space="preserve">до 16 час. 00 мин. (местного времени) 23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4 сен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й расчет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07:00Z</dcterms:created>
  <dc:creator>Главная МС</dc:creator>
  <dc:description/>
  <cp:keywords/>
  <dc:language>en-US</dc:language>
  <cp:lastModifiedBy>USER</cp:lastModifiedBy>
  <cp:lastPrinted>2008-03-07T10:38:00Z</cp:lastPrinted>
  <dcterms:modified xsi:type="dcterms:W3CDTF">2008-09-12T07:24:00Z</dcterms:modified>
  <cp:revision>12</cp:revision>
  <dc:subject/>
  <dc:title>Муниципальное управление здравоохранения Администрации   г</dc:title>
</cp:coreProperties>
</file>