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81 от «12» сентя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на выполнение работ по текущему ремонту  сквера по ул. Есенина, 5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 сквера по ул. Есенина, 5/2 способом запроса котировок в соответствии с  локальным  сметным расчето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контракта по 20.09.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125 163, 58 (сто двадцать пять тысяч сто шестьдесят три руб.58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сдачи-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18 » сент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7-12-12T10:49:00Z</cp:lastPrinted>
  <dcterms:modified xsi:type="dcterms:W3CDTF">2008-09-11T06:35:00Z</dcterms:modified>
  <cp:revision>17</cp:revision>
  <dc:subject/>
  <dc:title>ИЗВЕЩЕНИЕ № 50 от « 10 » декабря  2007 г</dc:title>
</cp:coreProperties>
</file>