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42" w:hRule="atLeast"/>
        </w:trPr>
        <w:tc>
          <w:tcPr>
            <w:tcW w:w="957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Смета</w:t>
            </w:r>
            <w:r>
              <w:rPr>
                <w:sz w:val="28"/>
              </w:rPr>
              <w:t xml:space="preserve"> №</w:t>
            </w:r>
            <w:r>
              <w:rPr>
                <w:sz w:val="28"/>
                <w:lang w:val="en-US"/>
              </w:rPr>
              <w:t>1.</w:t>
            </w:r>
          </w:p>
        </w:tc>
      </w:tr>
      <w:tr>
        <w:trPr>
          <w:trHeight w:val="452" w:hRule="atLeast"/>
        </w:trPr>
        <w:tc>
          <w:tcPr>
            <w:tcW w:w="957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Техническое обследование строительных конструкций  здания МОУ «СОШ №99» г. Перми расположенной по. ул. Серебрянский проезд, 8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Свердловском районе г. Перм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/>
              <w:t>Смета составлена на основании сборника цен на обмерно-обследовательские (изыскательские) работы по выявлению технического состояния строительных конструкций промышленных зданий и сооружений с разработкой мероприятий и рабочих чертежей по ремонту, усилению и восстановлению. ЦНИИПРОМЗДАНИЙ, М., 1991 г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567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ный объем корпуса: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та здания: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842"/>
        <w:gridCol w:w="2127"/>
        <w:gridCol w:w="1665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/п.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b/>
                <w:b/>
              </w:rPr>
            </w:pPr>
            <w:r>
              <w:rPr>
                <w:b/>
              </w:rPr>
              <w:t>Наименование работ/обоснование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счет стоимости в ценах 1991 г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счет стоимости в текущих ценах.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вая стоимость.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сбора исходных данных.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* 19.86(Цена) * 82.1(Объем/100) = 1630.51руб.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Поправка к ценам 1991 г. Письмо №ВБ-1302/02 от 04.04.2008 о ценах на ПИР для строительства на </w:t>
            </w:r>
            <w:r>
              <w:rPr>
                <w:lang w:val="en-US"/>
              </w:rPr>
              <w:t>II</w:t>
            </w:r>
            <w:r>
              <w:rPr/>
              <w:t xml:space="preserve"> кВ. 2008 г. к = 30,09</w:t>
            </w:r>
          </w:p>
          <w:p>
            <w:pPr>
              <w:pStyle w:val="Normal"/>
              <w:jc w:val="right"/>
              <w:rPr/>
            </w:pPr>
            <w:r>
              <w:rPr/>
              <w:t>принят к = 19.5</w:t>
            </w:r>
          </w:p>
          <w:p>
            <w:pPr>
              <w:pStyle w:val="Normal"/>
              <w:jc w:val="right"/>
              <w:rPr/>
            </w:pPr>
            <w:r>
              <w:rPr/>
              <w:t>25498.15 * 19.5 = 497214руб.</w:t>
            </w:r>
          </w:p>
        </w:tc>
        <w:tc>
          <w:tcPr>
            <w:tcW w:w="16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ложности работ - 2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3.1. = 1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на = 19.86 руб./100м.куб.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.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30.51 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изыскательских работ по определению состояния и несущей способности строительных конструкций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* 1.3 * 31.47(Цена) * 82.1(Объем/100) = 3358.79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ложности работ - 2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4.1. = 1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4.4. = 1.3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на = 31.47 руб./100м.куб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.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58.79 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зработки конструктивных решений по ремонту и усилению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* 1.3 * 8.31(Цена) * 82.1(Объем/100) = 886.93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ложности работ - 1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5.1. = 1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5.6. = 1.3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на = 8.31 руб./100м.куб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.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6.93 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работ (п.п. 1 - 3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76.23 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5 * 1.212 * 2.21 * 1.2 * 1.08 * 5876.23 = 25498.15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1.3. = 1.25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1.10. = 1.212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ложности здания - 2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2.1. = 2.21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2.8. = 1.2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2.14. = 1.08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(п.п. 1 - 5)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98.15 руб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7214 руб.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7214 руб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обследование строительных конструкций: 497 214.00 руб. (четыреста девяносто семь тысяч двести четырнадцать рубля 00 копеек)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et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6:07:00Z</dcterms:created>
  <dc:creator>Елена</dc:creator>
  <dc:description/>
  <cp:keywords/>
  <dc:language>en-US</dc:language>
  <cp:lastModifiedBy>User</cp:lastModifiedBy>
  <cp:lastPrinted>2008-09-02T11:55:00Z</cp:lastPrinted>
  <dcterms:modified xsi:type="dcterms:W3CDTF">2008-09-02T05:57:00Z</dcterms:modified>
  <cp:revision>3</cp:revision>
  <dc:subject/>
  <dc:title>Client</dc:title>
</cp:coreProperties>
</file>