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__ от «12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техническое обследование строительных конструкций зд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хническое обследование строительных конструкций здания МОУ «СОШ №99» согласно техническому заданию (приложение №2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 45 дней с даты заключения договора</w:t>
      </w:r>
      <w:r>
        <w:rPr>
          <w:b/>
          <w:bCs/>
          <w:sz w:val="20"/>
          <w:szCs w:val="20"/>
        </w:rPr>
        <w:t>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497214 (четыреста девяносто семь тысяч двести четырнадцать) рублей.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VI квартал – 497214 (четыреста девяносто семь тысяч двести четырнадцать)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рублей_</w:t>
      </w: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22»сен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User</dc:creator>
  <dc:description/>
  <cp:keywords/>
  <dc:language>en-US</dc:language>
  <cp:lastModifiedBy>User</cp:lastModifiedBy>
  <cp:lastPrinted>2008-04-22T10:50:00Z</cp:lastPrinted>
  <dcterms:modified xsi:type="dcterms:W3CDTF">2008-09-12T07:48:00Z</dcterms:modified>
  <cp:revision>4</cp:revision>
  <dc:subject/>
  <dc:title>ИЗВЕЩЕНИЕ № _1__ от «22» апреля  2008 г</dc:title>
</cp:coreProperties>
</file>