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</w:t>
      </w:r>
      <w:r>
        <w:rPr>
          <w:rFonts w:cs="Times New Roman" w:ascii="Times New Roman" w:hAnsi="Times New Roman"/>
          <w:b/>
          <w:spacing w:val="-3"/>
        </w:rPr>
        <w:t>УТВЕРЖДАЮ:</w:t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Директор МОУ «СОШ №99» г.Перми</w:t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/Кадрова Л.Н./</w:t>
      </w:r>
    </w:p>
    <w:p>
      <w:pPr>
        <w:pStyle w:val="Normal"/>
        <w:tabs>
          <w:tab w:val="clear" w:pos="708"/>
          <w:tab w:val="left" w:pos="-720" w:leader="none"/>
        </w:tabs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ТЕХНИЧЕСКОЕ  ЗАД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на работы по техническому обследованию строительных конструкций МОУ «СОШ  №99» г.Перми расположенной по. ул. Серебрянский проезд, 8 в Свердловском районе г. Пер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рганизация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ъект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У «СОШ №99» г.Перми расположенная по. ул. Серебрянский проезд, 8 в Свердловском районе г.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Цель рабо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технического состояния несущих конструкций  и фундаментов помещения школы с разработкой рекомендаций по их дальнейшей эксплуа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струкции, подлежащие обследованию (да, нет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ие конструкций выполняется в объеме, необходимом для определения несущей способности элементов несущих конструкций и фундаментов наружных стен школ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ундаменты - 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ны - 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ерегородки - 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еждуэтажное перекрытие – 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лы, окна, двери – 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ы инженерного оборудования – нет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одержание рабо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Подготовитель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Ознакомление с объектом обслед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Изучение имеющейся проектной, исполнительной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уатационной документации на обследуемое з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Обследование строительных 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Осмотр строительных 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Фотофиксация дефектов и повреждений 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азработка обмерных черте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Зарисовка дефектов и повреждений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5.Определение фактических физико-механических свойств материалов, составляющих конструк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Оценка технического состояния строите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 Анализ обнаруженных дефектов и пов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 Выполнение проверочных расчетов несущих констру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.З.Составление технического заклю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азработка временных противоаварийных мероприятий и рекомендаций по капитальному ремон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роки выполнения рабо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дней с момента оплаты Заказчиком аванса и выполнения условий п.8 Технического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й паспорт Б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СНИП и ГО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териалы передаваемые Заказчику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заключение в 3-х экземпляр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полнительные услов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аказчик обеспечивает доступ к обследуемым конструкциям (устройство средств подмащивания в случае необходим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аказчик обеспечивает вскрытие и обратную заделку обследуемых 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и выявлении в процессе работы дополните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а работ, составляется дополнительное соглашение 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му догово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Исполнитель самостоятельно определяет и уточняет методику, объем и перечень работ по обследованию на должном техническом уровне и в оговоренные сро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ственный представитель заказчика____________________________________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pacing w:lineRule="auto" w:line="360"/>
      <w:jc w:val="center"/>
      <w:outlineLvl w:val="2"/>
    </w:pPr>
    <w:rPr>
      <w:rFonts w:ascii="Arial" w:hAnsi="Arial" w:cs="Arial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pacing w:lineRule="auto" w:line="360"/>
      <w:jc w:val="right"/>
      <w:outlineLvl w:val="3"/>
    </w:pPr>
    <w:rPr>
      <w:rFonts w:ascii="Arial" w:hAnsi="Arial" w:cs="Arial"/>
      <w:b/>
      <w:spacing w:val="-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/>
      <w:jc w:val="right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pacing w:val="-3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  <w:style w:type="paragraph" w:styleId="Style14">
    <w:name w:val="Текст таблиц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5:00Z</dcterms:created>
  <dc:creator>Лена</dc:creator>
  <dc:description/>
  <cp:keywords/>
  <dc:language>en-US</dc:language>
  <cp:lastModifiedBy>User</cp:lastModifiedBy>
  <cp:lastPrinted>2008-09-02T11:52:00Z</cp:lastPrinted>
  <dcterms:modified xsi:type="dcterms:W3CDTF">2008-09-02T05:53:00Z</dcterms:modified>
  <cp:revision>4</cp:revision>
  <dc:subject/>
  <dc:title>Приложение 1</dc:title>
</cp:coreProperties>
</file>