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15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замене системы водоснабж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»  сен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мена системы водоснабжения </w:t>
      </w:r>
      <w:r>
        <w:rPr>
          <w:sz w:val="24"/>
        </w:rPr>
        <w:t xml:space="preserve"> МДОУ 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5 от 03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3 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499 361,38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Техническое задание, см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15 ок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213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 - Ком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 157,3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ракин В.Н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2 865,8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Котировочные заявки всех участников соответствуют требованиям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ПС-Ком» и составила 434 157,33 рублей</w:t>
      </w:r>
      <w:r>
        <w:rPr>
          <w:sz w:val="24"/>
        </w:rPr>
        <w:t>(четыреста тридцать четыре тысячи сто пятьдесят семь руб. 33 коп.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С-Ком»</w:t>
      </w:r>
    </w:p>
    <w:p>
      <w:pPr>
        <w:pStyle w:val="Normal"/>
        <w:spacing w:lineRule="auto" w:line="360"/>
        <w:rPr/>
      </w:pPr>
      <w:r>
        <w:rPr>
          <w:sz w:val="24"/>
        </w:rPr>
        <w:t>Фактический (почтовый адрес): 614015, г. Пермь, ул. Пушкина, 116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адрес: 614015, г. Пермь, ул. Пушкина, 116а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л/факс: 271-98-30, 8-950-44-66-146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Цена муниципального контракта:  434 157,33 рублей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П Пракин В.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дрес регистрации: г. Пермь, ул. Полтавская, 8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dc:language>en-US</dc:language>
  <cp:lastModifiedBy>Администратор</cp:lastModifiedBy>
  <cp:lastPrinted>2008-09-12T12:59:00Z</cp:lastPrinted>
  <dcterms:modified xsi:type="dcterms:W3CDTF">2008-09-12T07:02:00Z</dcterms:modified>
  <cp:revision>86</cp:revision>
  <dc:subject/>
  <dc:title>ПРОТОКОЛ ОЦЕНКИ И СОПОСТАВЛЕНИЯ ЗАЯВОК НА УЧАСТИЕ В КОНКУРСЕ </dc:title>
</cp:coreProperties>
</file>