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медицинск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» сентя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интерактивного комплекта (извещение № 35 от 05 сент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 сент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медицинское оборудовани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5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К «Урал Оптима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 089, 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мед)-34/08-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рейд – Урал - Компан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мед)-35/08-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 00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Б(мед)-35/08-03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ООО «МК «УралОптима»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359 089, 39 (Триста пятьдесят девять тысяч восемьдесят девять) рублей 39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МК «Урал Оптима» (юридический и фактический адреса: 620075, г. Екатеринбург, ул.К. Либкнехта, 40) с ценой муниципального контракта 359 089, 39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МЕДИКОМ» (юридический адрес: 614000, г. Пермь, ул. Коммунистическая, 59;  фактический адрес: 614068, г. Пермь, Большевитская, 198) с ценой муниципального контракта 395 000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1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4:00Z</dcterms:created>
  <dc:creator>IvenskihAV</dc:creator>
  <dc:description/>
  <cp:keywords/>
  <dc:language>en-US</dc:language>
  <cp:lastModifiedBy>IvenskihAV</cp:lastModifiedBy>
  <dcterms:modified xsi:type="dcterms:W3CDTF">2008-09-12T07:50:00Z</dcterms:modified>
  <cp:revision>15</cp:revision>
  <dc:subject/>
  <dc:title>ПРОТОКОЛ № 1</dc:title>
</cp:coreProperties>
</file>