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2"/>
          <w:szCs w:val="22"/>
        </w:rPr>
        <w:t>на изготовление и монтаж противопожарных дверей во Дворце спорта «Орленок» и на  стадионе «Юность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ДОД «СДЮШОР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ab/>
        <w:t xml:space="preserve">   «12» 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жанинов Евгений Серафим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лентьев Иван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лослудцева Ольг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сленикова Ольг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клецова Анна Ве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зготовление и монтаж противопожарных дверей во Д/с «Орленок» и на стадионе «Юность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1 от 28 августа 2008 года, размещено на официальном сайте  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8 августа 2008 г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13 960 рублей 00 копеек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и монтажа за счет бюджета город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готовление и монтаж противопожарных дверей в количестве 21 ш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/с «Орленок» </w:t>
      </w:r>
      <w:r>
        <w:rPr>
          <w:rFonts w:cs="Times New Roman" w:ascii="Times New Roman" w:hAnsi="Times New Roman"/>
          <w:b w:val="false"/>
          <w:sz w:val="24"/>
          <w:szCs w:val="24"/>
        </w:rPr>
        <w:t>(ул.Сибирская, 47), стадион «Юность»   (ул.Революции, 27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  квартал 2008 год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рахование, уплата таможенных пошлин, налогов и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0% предоплаты согласно Муниципального контракта (п. 2.2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426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/>
      </w:pPr>
      <w:r>
        <w:rPr/>
        <w:t xml:space="preserve">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241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осСпецПроек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6 875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МО «Крепар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404 874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23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пецСтройПроек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85 81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  Котировочная комиссия рассмотрела котировочные заявки на соответствие трбованиям, установленным в извещении о проведении запроса котировок,  и приняла на основании полученных результатов следующее решение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  Признать победителем котировочную заявку ООО  МО «Крепар», предложившего исполнение заказа в полном объеме и на условиях заказчика и отклонить котировочные заявки ООО «МосСпецПроект» и ООО  «СпецСтройПроект», согласно Приложения №1 к Протоколу рассмотрения и оценки котировочных заявок от 12 сентября 2008 г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36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9.    Наиболее низкие цены котировочных заявок, предложенные участниками </w:t>
      </w:r>
      <w:r>
        <w:rPr>
          <w:sz w:val="24"/>
          <w:szCs w:val="26"/>
        </w:rPr>
        <w:t>ООО «МосСпецПроект» и ООО  «СпецСтройПроект» не дают преимущества перед ООО МО «Крепар» (см. П 8.1.), цена контракта которого составляет 404 874 руб. 00 коп. (Четыреста четыре тысячи восемьсот семьдесят четыре руб. 00 коп.)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Юридический адрес: </w:t>
        <w:tab/>
        <w:t>614000 г.Пермь ул. Ленина 52.</w:t>
      </w:r>
    </w:p>
    <w:p>
      <w:pPr>
        <w:pStyle w:val="Normal"/>
        <w:rPr/>
      </w:pPr>
      <w:r>
        <w:rPr>
          <w:sz w:val="24"/>
          <w:szCs w:val="24"/>
        </w:rPr>
        <w:t>почтовый адрес:</w:t>
      </w:r>
      <w:r>
        <w:rPr/>
        <w:t xml:space="preserve"> </w:t>
        <w:tab/>
        <w:tab/>
      </w:r>
      <w:r>
        <w:rPr>
          <w:sz w:val="24"/>
        </w:rPr>
        <w:t>614000 г.Пермь ул. Ленина 52.</w:t>
      </w:r>
    </w:p>
    <w:p>
      <w:pPr>
        <w:pStyle w:val="Normal"/>
        <w:rPr>
          <w:vertAlign w:val="superscript"/>
        </w:rPr>
      </w:pPr>
      <w:r>
        <w:rPr>
          <w:sz w:val="24"/>
        </w:rPr>
        <w:t>тел/факс 8(342) 2-12-21-13</w:t>
      </w:r>
    </w:p>
    <w:p>
      <w:pPr>
        <w:pStyle w:val="Normal"/>
        <w:rPr>
          <w:sz w:val="24"/>
        </w:rPr>
      </w:pPr>
      <w:r>
        <w:rPr>
          <w:sz w:val="24"/>
        </w:rPr>
        <w:t>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r>
        <w:rPr>
          <w:sz w:val="24"/>
          <w:lang w:val="en-US"/>
        </w:rPr>
        <w:t>krepar</w:t>
      </w:r>
      <w:r>
        <w:rPr>
          <w:sz w:val="24"/>
        </w:rPr>
        <w:t>@</w:t>
      </w:r>
      <w:r>
        <w:rPr>
          <w:sz w:val="24"/>
          <w:lang w:val="en-US"/>
        </w:rPr>
        <w:t>bk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</w:rPr>
        <w:t xml:space="preserve">сайт: </w:t>
      </w:r>
      <w:r>
        <w:rPr>
          <w:sz w:val="24"/>
          <w:lang w:val="en-US"/>
        </w:rPr>
        <w:t>krepar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04 874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   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Е.С.Южани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  котировочной   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И.Г.Меленть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О.М.Белослуд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О.И.Масле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А.В.Чекле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от «12» сентября 2008 г. 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jc w:val="right"/>
        <w:rPr/>
      </w:pPr>
      <w:r>
        <w:rPr/>
        <w:t>Результаты рассмотрения и оценки котировочных заявок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843"/>
        <w:gridCol w:w="1418"/>
        <w:gridCol w:w="170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Соответствует/не соответствует требова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Цена контракта, предлагаемая в котировочной заявке     (руб.)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ООО «МосСпецПроек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оплата 70% а не 30% как указано в Муниципальном контракте (П. 2.2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6 875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МО «Крепар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4 874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МО «Крепар»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ООО «СпецСтройПроек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 котировочной заявке нет объема выполняемых работ и неуказано наличие лиценз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5 810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Е.С.Южани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 котировочной    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И.Г.Меленть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О.М.Белослуд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О.И.Масле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А.В.Чекле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709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11:00Z</dcterms:created>
  <dc:creator>Институт госзакупок РАГС</dc:creator>
  <dc:description/>
  <dc:language>en-US</dc:language>
  <cp:lastModifiedBy>a</cp:lastModifiedBy>
  <cp:lastPrinted>2008-09-12T15:19:00Z</cp:lastPrinted>
  <dcterms:modified xsi:type="dcterms:W3CDTF">2008-09-12T09:25:00Z</dcterms:modified>
  <cp:revision>15</cp:revision>
  <dc:subject/>
  <dc:title>ПРОТОКОЛ ОЦЕНКИ И СОПОСТАВЛЕНИЯ ЗАЯВОК НА УЧАСТИЕ В КОНКУРСЕ </dc:title>
</cp:coreProperties>
</file>