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Извещению  № 27  от  15 сентября 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ДГП№10</cp:lastModifiedBy>
  <cp:lastPrinted>2008-09-12T14:25:00Z</cp:lastPrinted>
  <dcterms:modified xsi:type="dcterms:W3CDTF">2008-09-12T08:25:00Z</dcterms:modified>
  <cp:revision>3</cp:revision>
  <dc:subject/>
  <dc:title/>
</cp:coreProperties>
</file>