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Муниципальное учреждение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27 от 15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Детская городская поликлиника № 10»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0"/>
        </w:rPr>
        <w:t>Тел./факс: 245-95-11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dp</w:t>
      </w:r>
      <w:r>
        <w:rPr>
          <w:sz w:val="20"/>
        </w:rPr>
        <w:t>10_</w:t>
      </w:r>
      <w:r>
        <w:rPr>
          <w:sz w:val="20"/>
          <w:lang w:val="en-US"/>
        </w:rPr>
        <w:t>ekonom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</w:rPr>
        <w:t xml:space="preserve">Заказчик 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днев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284 311,0 ( двести восемьдесят четыре тысячи триста одиннадцать)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 в письменной форме согласно приложения № 2 курьером по адресу: г. Пермь, ул. Соловьева,3 (каб.27)  </w:t>
      </w:r>
      <w:r>
        <w:rPr>
          <w:b/>
          <w:sz w:val="20"/>
        </w:rPr>
        <w:t xml:space="preserve">до 17.00 часов  24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5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Главный врач                                                                                          Невзоров И.В.</w:t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ДГП№10</cp:lastModifiedBy>
  <cp:lastPrinted>2008-09-12T14:47:00Z</cp:lastPrinted>
  <dcterms:modified xsi:type="dcterms:W3CDTF">2008-09-12T08:58:00Z</dcterms:modified>
  <cp:revision>7</cp:revision>
  <dc:subject/>
  <dc:title>ЗАПРОС КОТИРОВОЧНОЙ ЦЕНЫ</dc:title>
</cp:coreProperties>
</file>