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ИЗВЕЩЕНИЕ №  </w:t>
      </w:r>
      <w:r>
        <w:rPr>
          <w:u w:val="single"/>
        </w:rPr>
        <w:t xml:space="preserve">2 </w:t>
      </w:r>
      <w:r>
        <w:rPr/>
        <w:t xml:space="preserve"> от «15» сентября 2008г. О ПРОВЕДЕНИИ ЗАПРОСА КОТИРОВОК  </w:t>
      </w:r>
    </w:p>
    <w:p>
      <w:pPr>
        <w:pStyle w:val="2"/>
        <w:ind w:firstLine="570"/>
        <w:jc w:val="center"/>
        <w:rPr/>
      </w:pPr>
      <w:r>
        <w:rPr/>
        <w:t xml:space="preserve">на замену оконных блоков на металлопластиковые </w:t>
      </w:r>
    </w:p>
    <w:p>
      <w:pPr>
        <w:pStyle w:val="2"/>
        <w:ind w:firstLine="570"/>
        <w:jc w:val="center"/>
        <w:rPr/>
      </w:pPr>
      <w:r>
        <w:rPr/>
        <w:t>в здании МДОУ «Детский сад № 412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Детский сад № 412» г. Перм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34, г. Пермь, ул. Глазовская, д. 1а</w:t>
      </w:r>
    </w:p>
    <w:p>
      <w:pPr>
        <w:pStyle w:val="Normal"/>
        <w:ind w:firstLine="57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519079, </w:t>
      </w:r>
      <w:r>
        <w:rPr>
          <w:b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dsad412@mail.ru</w:t>
        </w:r>
      </w:hyperlink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Ответственный исполнитель: </w:t>
      </w:r>
      <w:r>
        <w:rPr>
          <w:bCs/>
          <w:sz w:val="20"/>
          <w:szCs w:val="20"/>
        </w:rPr>
        <w:t>заведующий Поспелова Елена Викторовна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естного бюджета города текущий ремонт по замене оконных блоков на металлопластиковые в здании МДОУ «Детский сад № 412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 деревянных оконных блоков, установка металлопластиковых оконных блоков с подоконниками и ремонтом откосов с обшивкой согласно Техническому заданию.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 xml:space="preserve"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, показатели по шумо- и теплоизоляции, отсутствие запотевания и замерзания, стойкость к перепаду температур, срок службы профил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>Выполнить замену оконных блоков на металлопластиковые в здании МДОУ «Детский сад № 412» г. Перми в полном объеме в соответствии с Техническим заданием (приложение № 2)</w:t>
      </w:r>
    </w:p>
    <w:p>
      <w:pPr>
        <w:pStyle w:val="Heading2"/>
        <w:ind w:firstLine="570"/>
        <w:rPr>
          <w:b w:val="false"/>
          <w:b w:val="false"/>
          <w:bCs w:val="false"/>
          <w:i/>
          <w:i/>
        </w:rPr>
      </w:pPr>
      <w:r>
        <w:rPr/>
        <w:t xml:space="preserve">Место выполнение работ: </w:t>
      </w:r>
      <w:r>
        <w:rPr>
          <w:b w:val="false"/>
          <w:bCs w:val="false"/>
        </w:rPr>
        <w:t>г. Пермь, ул. Глазовская, д. 1а, в помещении детского сада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30 календарных дней со дня подписания муниципального контракта.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3 лет с даты подписания Заказчиком акта сдачи-приема выполненных работ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499 933 (Четыреста девяносто девять тысяч девятьсот тридцать три) рубля 15 копеек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, путем перечисления денежных средств на расчетный срок подрядчика в размере  10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стоимости выполненных работ и затрат (формы КС- 3), счета-фактуры на выполненные работы.</w:t>
      </w:r>
    </w:p>
    <w:p>
      <w:pPr>
        <w:pStyle w:val="Normal"/>
        <w:spacing w:before="20" w:after="20"/>
        <w:ind w:firstLine="513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Техническом задании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(приложение № 1) по адресу: 614034, г. Пермь, ул. Глазовская, д. 1а (кабинет заведующего) курьером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u w:val="single"/>
        </w:rPr>
        <w:t xml:space="preserve"> 14 </w:t>
      </w:r>
      <w:r>
        <w:rPr>
          <w:sz w:val="20"/>
          <w:szCs w:val="20"/>
        </w:rPr>
        <w:t>часов</w:t>
      </w:r>
      <w:r>
        <w:rPr>
          <w:sz w:val="20"/>
          <w:szCs w:val="20"/>
          <w:u w:val="single"/>
        </w:rPr>
        <w:t xml:space="preserve"> 00 </w:t>
      </w:r>
      <w:r>
        <w:rPr>
          <w:sz w:val="20"/>
          <w:szCs w:val="20"/>
        </w:rPr>
        <w:t>минут «</w:t>
      </w:r>
      <w:r>
        <w:rPr>
          <w:sz w:val="20"/>
          <w:szCs w:val="20"/>
          <w:u w:val="single"/>
        </w:rPr>
        <w:t xml:space="preserve"> 24 </w:t>
      </w:r>
      <w:r>
        <w:rPr>
          <w:sz w:val="20"/>
          <w:szCs w:val="20"/>
        </w:rPr>
        <w:t xml:space="preserve">» сен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 - 5 календарных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  <w:t>Заведующий</w:t>
        <w:tab/>
        <w:t>Е.В. Поспелова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412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Buh</cp:lastModifiedBy>
  <cp:lastPrinted>2008-09-11T21:40:00Z</cp:lastPrinted>
  <dcterms:modified xsi:type="dcterms:W3CDTF">2008-09-15T04:08:00Z</dcterms:modified>
  <cp:revision>42</cp:revision>
  <dc:subject/>
  <dc:title>ЗАПРОС КОТИРОВОЧНОЙ ЦЕНЫ</dc:title>
</cp:coreProperties>
</file>