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59 от 15 сентября 2008 года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на закупку продуктов питания (овощи, фрукты)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казчик, Муниципальное учреждение Городская детская клиническая больница№13 (614060, г. Пермь, ул. Лебедева, 44, тел/факс 8(342)265-97-93, адрес электронной почты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продовольственных товаров (овощи, фрукты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200000 (Двести  тысяч)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 </w:t>
      </w:r>
      <w:r>
        <w:rPr>
          <w:b/>
          <w:sz w:val="22"/>
          <w:szCs w:val="22"/>
        </w:rPr>
        <w:t>два раза в неделю</w:t>
      </w:r>
      <w:r>
        <w:rPr>
          <w:sz w:val="22"/>
          <w:szCs w:val="22"/>
        </w:rPr>
        <w:t>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заключения до 31 декабря 2008 года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лата фактически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2 сентября 2008 года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3 сент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 ГДКБ№13                                                           Токмакова О.Г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8-09-14T10:01:00Z</dcterms:modified>
  <cp:revision>51</cp:revision>
  <dc:subject/>
  <dc:title>ЗАПРОС КОТИРОВОЧНОЙ ЦЕНЫ</dc:title>
</cp:coreProperties>
</file>