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9 от 15 сентябр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8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3120"/>
        <w:gridCol w:w="1368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08-20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белокочанная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09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782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ук репчатый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783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11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4427-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603-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 (вес одной груши 180-200г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713-7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(вес одного яблока 180-200г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22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 (не менее 6 компонентов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502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 ГДКБ №13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МТС</cp:lastModifiedBy>
  <dcterms:modified xsi:type="dcterms:W3CDTF">2008-09-14T08:33:00Z</dcterms:modified>
  <cp:revision>26</cp:revision>
  <dc:subject/>
  <dc:title/>
</cp:coreProperties>
</file>