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7  от «15» сентября 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73-02-8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Байдина Олеся Владими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193288,00   (Сто девяносто три тысячи двести восемьдесят восем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64429,33  (Шестьдесят четыре тысячи четыреста двадцать девять) рублей  33  копей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   </w:t>
      </w:r>
      <w:r>
        <w:rPr>
          <w:b/>
          <w:sz w:val="20"/>
        </w:rPr>
        <w:t xml:space="preserve">до 10 часов 00 минут  «22» сентя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23» сентября 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5 до 10  дней с даты подписания протокола рассмотрения и оценки котировочных заявок и размещения его на официальном сай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МУЗ «ГП № 9»                 ____________                      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7    от    «15 »  сентября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Г.И. Кузнеделева</w:t>
      </w:r>
    </w:p>
    <w:sectPr>
      <w:footerReference w:type="default" r:id="rId3"/>
      <w:type w:val="nextPage"/>
      <w:pgSz w:w="11906" w:h="16838"/>
      <w:pgMar w:left="1134" w:right="567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Buh</cp:lastModifiedBy>
  <cp:lastPrinted>2008-09-15T09:48:00Z</cp:lastPrinted>
  <dcterms:modified xsi:type="dcterms:W3CDTF">2008-09-15T03:48:00Z</dcterms:modified>
  <cp:revision>9</cp:revision>
  <dc:subject/>
  <dc:title>ЗАПРОС КОТИРОВОЧНОЙ ЦЕНЫ</dc:title>
</cp:coreProperties>
</file>