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2 от «15» сентябр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62 от «15» сентября 2008г. о проведении запроса котировок, мы, нижеподписавшиеся, предлагаем осуществить</w:t>
      </w:r>
      <w:r>
        <w:rPr>
          <w:color w:val="333333"/>
          <w:spacing w:val="6"/>
        </w:rPr>
        <w:t xml:space="preserve"> </w:t>
      </w:r>
      <w:r>
        <w:rPr>
          <w:bCs/>
          <w:sz w:val="20"/>
          <w:szCs w:val="20"/>
        </w:rPr>
        <w:t>оказание возмездных услуг по приготовлению лечебного питания с передачей готовых блюд Заказчику</w:t>
      </w:r>
      <w:r>
        <w:rPr>
          <w:bCs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оказать услуги (выполнить работы, поставить товары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оказание услуги: ______________________________________________ ___________________________________________________________________________________________________  период оказания услуг: ______________________________________________ ___________________________________________________________________________________________________ условия оплаты услуги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4:32:00Z</dcterms:created>
  <dc:creator>USER</dc:creator>
  <dc:description/>
  <dc:language>en-US</dc:language>
  <cp:lastModifiedBy>USER</cp:lastModifiedBy>
  <dcterms:modified xsi:type="dcterms:W3CDTF">2008-09-15T04:32:00Z</dcterms:modified>
  <cp:revision>1</cp:revision>
  <dc:subject/>
  <dc:title>Приложение № 1</dc:title>
</cp:coreProperties>
</file>