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80"/>
        <w:rPr>
          <w:sz w:val="20"/>
        </w:rPr>
      </w:pPr>
      <w:r>
        <w:rPr>
          <w:sz w:val="20"/>
        </w:rPr>
        <w:t>ПРОЕКТ</w:t>
      </w:r>
    </w:p>
    <w:p>
      <w:pPr>
        <w:pStyle w:val="Heading"/>
        <w:spacing w:lineRule="exact" w:line="280"/>
        <w:rPr>
          <w:b w:val="false"/>
          <w:b w:val="false"/>
        </w:rPr>
      </w:pPr>
      <w:r>
        <w:rPr>
          <w:b w:val="false"/>
        </w:rPr>
        <w:t xml:space="preserve">МУНИЦИПАЛЬНЫЙ КОНТРАКТ № </w:t>
      </w:r>
    </w:p>
    <w:p>
      <w:pPr>
        <w:pStyle w:val="Normal"/>
        <w:jc w:val="center"/>
        <w:rPr/>
      </w:pPr>
      <w:r>
        <w:rPr>
          <w:color w:val="333333"/>
          <w:spacing w:val="6"/>
        </w:rPr>
        <w:t>на оказание возмездных услуг по приготовлению лечебного питания с передачей ее результатов заказчику  для муниципальных нужд</w:t>
      </w:r>
    </w:p>
    <w:p>
      <w:pPr>
        <w:pStyle w:val="Normal"/>
        <w:spacing w:lineRule="exact" w:line="2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/>
        <w:jc w:val="center"/>
        <w:rPr/>
      </w:pPr>
      <w:r>
        <w:rPr>
          <w:sz w:val="20"/>
          <w:szCs w:val="20"/>
        </w:rPr>
        <w:t xml:space="preserve">г. Пермь                                      </w:t>
        <w:tab/>
        <w:tab/>
        <w:t xml:space="preserve">                                  «__»  ___________   200_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20"/>
        <w:rPr>
          <w:sz w:val="20"/>
          <w:szCs w:val="20"/>
        </w:rPr>
      </w:pPr>
      <w:r>
        <w:rPr>
          <w:sz w:val="20"/>
          <w:szCs w:val="20"/>
        </w:rPr>
        <w:t>МУЗ «Городская клиническая больница № 7», именуемая в дальнейшем ЗАКАЗЧИК, в лице гл. врача Поляковой Л. В., действующей на основании Устава, с одной стороны и ______________, именуемое в дальнейшем ИСПОЛНИТЕЛЬ, в лице ____________ действующего на основании  _____, на основании решения Котировочной комиссии (протокол №___ от ________г.) по результату проведения  запроса котировок  заключили настоящий муниципальный контракт (далее контракт) о нижеследующе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1. ПРЕДМЕТ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сполнитель по заданию Заказчика обязуется выполнять услуги по приготовлению лечебного для стационарных больных, проходящих лечение у Заказчика, а Заказчик обязуется принять и оплатить оказанные услуги.</w:t>
      </w:r>
    </w:p>
    <w:p>
      <w:pPr>
        <w:pStyle w:val="Normal"/>
        <w:ind w:left="2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sz w:val="20"/>
          <w:szCs w:val="20"/>
        </w:rPr>
      </w:pPr>
      <w:r>
        <w:rPr>
          <w:sz w:val="20"/>
          <w:szCs w:val="20"/>
        </w:rPr>
        <w:t>ОБЯЗАННОСТИ ИСПОЛНИТЕЛЯ</w:t>
      </w:r>
    </w:p>
    <w:p>
      <w:pPr>
        <w:pStyle w:val="Normal"/>
        <w:ind w:left="240" w:hanging="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 обязан: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ить приготовление лечебного питания в соответствии с действующей у Заказчика номенклатурой диет (системой стандартных диет), назначаемых для стационарных больных (далее - пациентов) при различных заболеваниях в зависимости от стадии, степени тяжести болезни или осложнений со стороны отдельных органов и систем, согласно таблицы 1 к Инструкции по организации лечебного питания в лечебно-профилактических учреждениях, утвержденной приказом Минздрава России от 05.08.2003г. №330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спользовать при оказании услуги по приготовлению лечебного питания среднесуточные наборы продуктов, в объеме не менее чем указано в таблице 2 к Инструкции по организации лечебного питания в лечебно-профилактических учреждениях, утвержденной приказом Минздрава России от 05.08.2003 №330. При отсутствии полного набора продуктов, предусмотренного сводным семидневным меню, с письменного согласия Заказчика, возможна замена одного продукта другим при сохранении химического состава и энергетической ценности используемых лечебных рационов, согласно таблицам 6и 7  к инструкции по организации лечебного питания в лечебно-профилактических учреждениях, утвержденной приказом Минздрава России от 05.08.2003 №330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  <w:szCs w:val="20"/>
        </w:rPr>
        <w:t>обеспечить Заказчику возможность контроля за качеством готовой пищи, отбора готовых блюд для лабораторного анализа (определение химического состава и энергетической ценности с учетом потерь при холодной и термической обработке) учреждениями Госсанэпиднадзора Минздрава России в присутствии врача-диетолога Заказчика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ежедневно обеспечивать  своевременное приготовление лечебного питания в количестве и ассортименте согласно заявкам Заказчика (меню-раскладке по форме № 44-МЗ, по форме № 1-84 «Порционника на питание больных»)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ежедневно обеспечивать пациентов трехразовым лечебным питанием (завтрак, обед, ужин);</w:t>
      </w:r>
    </w:p>
    <w:p>
      <w:pPr>
        <w:pStyle w:val="Normal"/>
        <w:ind w:left="630" w:hanging="0"/>
        <w:jc w:val="both"/>
        <w:rPr>
          <w:sz w:val="20"/>
          <w:szCs w:val="20"/>
        </w:rPr>
      </w:pPr>
      <w:r>
        <w:rPr>
          <w:sz w:val="20"/>
          <w:szCs w:val="20"/>
        </w:rPr>
        <w:t>проводить выдачу готовой пищи в отделения заказчика согласно режима:</w:t>
      </w:r>
    </w:p>
    <w:p>
      <w:pPr>
        <w:pStyle w:val="Normal"/>
        <w:ind w:left="630" w:hanging="0"/>
        <w:jc w:val="both"/>
        <w:rPr>
          <w:sz w:val="20"/>
          <w:szCs w:val="20"/>
        </w:rPr>
      </w:pPr>
      <w:r>
        <w:rPr>
          <w:sz w:val="20"/>
          <w:szCs w:val="20"/>
        </w:rPr>
        <w:t>завтрак  8-00</w:t>
      </w:r>
    </w:p>
    <w:p>
      <w:pPr>
        <w:pStyle w:val="Normal"/>
        <w:ind w:left="630" w:hanging="0"/>
        <w:jc w:val="both"/>
        <w:rPr>
          <w:sz w:val="20"/>
          <w:szCs w:val="20"/>
        </w:rPr>
      </w:pPr>
      <w:r>
        <w:rPr>
          <w:sz w:val="20"/>
          <w:szCs w:val="20"/>
        </w:rPr>
        <w:t>обед       13-00</w:t>
      </w:r>
    </w:p>
    <w:p>
      <w:pPr>
        <w:pStyle w:val="Normal"/>
        <w:ind w:left="630" w:hanging="0"/>
        <w:jc w:val="both"/>
        <w:rPr>
          <w:sz w:val="20"/>
          <w:szCs w:val="20"/>
        </w:rPr>
      </w:pPr>
      <w:r>
        <w:rPr>
          <w:sz w:val="20"/>
          <w:szCs w:val="20"/>
        </w:rPr>
        <w:t>ужин      17-00</w:t>
      </w:r>
    </w:p>
    <w:p>
      <w:pPr>
        <w:pStyle w:val="Normal"/>
        <w:ind w:left="630" w:hanging="0"/>
        <w:jc w:val="both"/>
        <w:rPr>
          <w:sz w:val="20"/>
          <w:szCs w:val="20"/>
        </w:rPr>
      </w:pPr>
      <w:r>
        <w:rPr>
          <w:sz w:val="20"/>
          <w:szCs w:val="20"/>
        </w:rPr>
        <w:t>Осуществлять полную закладку продуктов согласно меню-раскладке для приготовления лечебного питания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давать готовую пищу в отделения Заказчика после ее проверки в порядке, установленном приказом         Минздрава России от 05.08.2003 №330 и записи дежурного врача Заказчика в журнале контроля за качеством готовой пищи (бракеражном) (форма № 6-лп)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ить выполнение услуг по приготовлению лечебного питания из своих продуктов и своими силами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еализовывать, отпускать Заказчику продукцию лечебного питания в соответствии с требованиями к качеству блюд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существлять свою деятельность согласно «Санитарно-эпидемиологическим требованиям к организациям общественного питания, изготовлению и оборотоспособности в них пищевых продуктов и продовольственного сырья. СанПиН 2.3.6.1079-01»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меть сертификаты на приобретаемую продукцию, по запросу заказчика предоставлять их ему. В течение всего срока действия контракта, обладать всеми необходимыми для осуществления обязательств по настоящему контракту разрешительными документами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зменять расчет потребности в продуктах в виде дополнительной меню-раскладки и выписки требования на склад в случае изменения количества пациентов более 3 человек по сравнению с данными на начало текущего дня.</w:t>
      </w:r>
    </w:p>
    <w:p>
      <w:pPr>
        <w:pStyle w:val="Normal"/>
        <w:ind w:left="2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sz w:val="20"/>
          <w:szCs w:val="20"/>
        </w:rPr>
      </w:pPr>
      <w:r>
        <w:rPr>
          <w:sz w:val="20"/>
          <w:szCs w:val="20"/>
        </w:rPr>
        <w:t>ОБЯЗАННОСТИ ЗАКАЗЧИ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азчик обязан: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нять и оплатить оказанные Исполнителем услуги по приготовлению лечебного питания и их результаты в сумме, сроки и порядке, установленные настоящим контрактом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ежедневно, не позднее 12 часов, предоставлять Исполнителю данные о количестве пациентов, находящихся в отделениях, имеющих право на получение питания в течение следующего дня, а также данные об изменении количества пациентов на текущий день. В случае не предоставлении сведений Исполнитель пользуется предыдущими данными о количестве пациентов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  <w:szCs w:val="20"/>
        </w:rPr>
        <w:t xml:space="preserve">на основании составленного врачом-диетологом «Порционника на питание больных» форма №1-84 и «Сводных сведений по наличию больных, состоящих на питании» форма № 22- МЗ составлять меню-раскладку по форме №44-МЗ на питание больных на следующий день. 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ежедневно принимать лечебное питание у Исполнителя в соответствии с пунктом 2.5. настоящего контракта и нормами транспортировки готовой пищи, утвержденными приказом Минздрава России от 05.08.2003 №330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существлять контроль за качеством готовой пищи в соответствии с приказом Минздрава России от 05.08.2003 №330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ить присутствие врача-диетолога в момент закладки продуктов питания в котел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уществлять отбор пробы оформленного блюда одной из применяемых диет дежурным врачом (врачом-диетологом Заказчика)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sz w:val="20"/>
          <w:szCs w:val="20"/>
        </w:rPr>
      </w:pPr>
      <w:r>
        <w:rPr>
          <w:sz w:val="20"/>
          <w:szCs w:val="20"/>
        </w:rPr>
        <w:t>СРОКИ ВЫПОЛНЕНИЯ УСЛУГ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ачальный срок выполнения услуг: ________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конечный срок выполнения услуг:  ________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sz w:val="20"/>
          <w:szCs w:val="20"/>
        </w:rPr>
      </w:pPr>
      <w:r>
        <w:rPr>
          <w:sz w:val="20"/>
          <w:szCs w:val="20"/>
        </w:rPr>
        <w:t>ЦЕНА КОНТРАКТА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Цена муниципального контракта составляет__________ и является неизменной в течение всего срока действия контракта.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</w:rPr>
        <w:t>Стоимость 1 койко/дня питания по бюджету составляет 80 рублей; а по ОМС 35 рублей, по предпринимательской деятельностью-80 руб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sz w:val="20"/>
          <w:szCs w:val="20"/>
        </w:rPr>
      </w:pPr>
      <w:r>
        <w:rPr>
          <w:sz w:val="20"/>
          <w:szCs w:val="20"/>
        </w:rPr>
        <w:t>ПОРЯДОК РАСЧЕТОВ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плата за выполнение услуги будет произведена по  безналичному расчету в течение 20 (двадцати) банковских дней на основании контракта после поставки и предъявлении накладной и счета-фактуры.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ОСТЬ СТОРОН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 нарушение условий настоящего контракта винновая сторона возмещает причиненные убытки в соответствии с действующим законодательством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 случае неоднократного неисполнения Исполнителем своих обязательств по настоящему контракту, Заказчик вправе в одностороннем порядке расторгнуть контракт с предварительным уведомлением об этом исполнителя и с возмещением ему реального ущерба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уководствуясь частью 3 статьи 72 БК РФ при нарушении режима питания, установленного пунктом 2.5. настоящего контракта, Исполнитель уплачивает Заказчику пеню в размере 10% от стоимости не приготовленного лечебного питания за каждый час задержки. Исполнитель несет издержки в связи с приготовлением некачественного лечебного питания и выплачивает Заказчику неустойку исходя из действующей ставки рефинансирования ЦБ РФ от суммы некачественно приготовленных блюд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казчик несет ответственность за просрочку оплаты оказанных Исполнителем услуг в размере ставки рефинансировании ЦБ РФ за каждый день просрочки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sz w:val="20"/>
          <w:szCs w:val="20"/>
        </w:rPr>
      </w:pPr>
      <w:r>
        <w:rPr>
          <w:sz w:val="20"/>
          <w:szCs w:val="20"/>
        </w:rPr>
        <w:t>СРОК ДЕЙСТВИЯ КОНТРАКТА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стоящий контракт вступает в силу с ________ и действует до полного исполнения Сторонами своих обязательств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sz w:val="20"/>
          <w:szCs w:val="20"/>
        </w:rPr>
      </w:pPr>
      <w:r>
        <w:rPr>
          <w:sz w:val="20"/>
          <w:szCs w:val="20"/>
        </w:rPr>
        <w:t>ПОРЯДОК ИЗМЕНЕНИЯ И РАСТОРЖЕНИЯ КОНТРАКТА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се дополнения и изменения к настоящему контракту согласовываются между сторонами в письменной форме в виде дополнительного соглашения к данному контракту.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онтракт может быть расторгнут по согласованию сторон либо по решению суда.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поры возникающие при исполнении настоящего контракта разрешаются путем переговоров между сторонами в определенный срок при не достижении соглашения споры передаются на рассмотрение в Арбитражный суд Пермского края.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 вопросам не регулированным настоящим контрактом стороны руководствуются действующим законодательством РФ.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стоящий контракт составлен в трех экземплярах (два - Заказчику, один - Исполнителю), имеющую равную юридическую силу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sz w:val="20"/>
          <w:szCs w:val="20"/>
        </w:rPr>
      </w:pPr>
      <w:r>
        <w:rPr>
          <w:sz w:val="20"/>
          <w:szCs w:val="20"/>
        </w:rPr>
        <w:t>ЗАКЛЮЧИТЕЛЬНЫЕ ПОЛРЖЕНИЯ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 прилагается и является неотъемлемой его частью: Техническое задание – Приложение №1 к муниципальному контракту №__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sz w:val="20"/>
          <w:szCs w:val="20"/>
        </w:rPr>
      </w:pPr>
      <w:r>
        <w:rPr>
          <w:sz w:val="20"/>
          <w:szCs w:val="20"/>
        </w:rPr>
        <w:t>АДРЕСА И РЕКВИЗИТЫ СТОРО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З ГКБ № 7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рес: 614010, г.Пермь, ул. Героев Хасана, 24                                 </w:t>
              <w:tab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 5904080200, КПП 590401001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ФК по Пермской области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ДФ г.Перми, МУЗ «ГКБ №7», л/с 02920010434)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/с 40204810300000000006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РКЦ ГУ Банка России по Пермской обл. г.Пермь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ИК 045773001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л. 245-51-88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1"/>
              <w:tabs>
                <w:tab w:val="clear" w:pos="708"/>
                <w:tab w:val="left" w:pos="5954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ing1"/>
              <w:tabs>
                <w:tab w:val="clear" w:pos="708"/>
                <w:tab w:val="left" w:pos="5954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:</w:t>
            </w:r>
          </w:p>
          <w:p>
            <w:pPr>
              <w:pStyle w:val="Heading1"/>
              <w:tabs>
                <w:tab w:val="clear" w:pos="708"/>
                <w:tab w:val="left" w:pos="5954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  </w:t>
            </w:r>
          </w:p>
          <w:p>
            <w:pPr>
              <w:pStyle w:val="31"/>
              <w:keepNext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 </w:t>
            </w:r>
            <w:r>
              <w:rPr>
                <w:bCs/>
                <w:sz w:val="20"/>
              </w:rPr>
              <w:t xml:space="preserve">________________Л.В. Полякова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М.П.                                                                                                                                    </w:t>
            </w:r>
          </w:p>
          <w:p>
            <w:pPr>
              <w:pStyle w:val="TextBody"/>
              <w:rPr/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«_____»______________2008г.</w:t>
              <w:tab/>
              <w:tab/>
              <w:tab/>
              <w:t xml:space="preserve">                           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_____________2008г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4:32:00Z</dcterms:created>
  <dc:creator>USER</dc:creator>
  <dc:description/>
  <dc:language>en-US</dc:language>
  <cp:lastModifiedBy>USER</cp:lastModifiedBy>
  <dcterms:modified xsi:type="dcterms:W3CDTF">2008-09-15T04:33:00Z</dcterms:modified>
  <cp:revision>1</cp:revision>
  <dc:subject/>
  <dc:title>ПРОЕКТ</dc:title>
</cp:coreProperties>
</file>