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оказание услуг: собственная территория Исполнителя</w:t>
      </w:r>
    </w:p>
    <w:p>
      <w:pPr>
        <w:pStyle w:val="Normal"/>
        <w:rPr/>
      </w:pPr>
      <w:r>
        <w:rPr/>
        <w:t>Количество коек:  364 коек (в т.ч. ОМС-308 коек, бюджет – 55 коек, предпринимательская деятельность – 1 койка)</w:t>
      </w:r>
    </w:p>
    <w:p>
      <w:pPr>
        <w:pStyle w:val="Normal"/>
        <w:rPr/>
      </w:pPr>
      <w:r>
        <w:rPr/>
        <w:t>Режим выдачи лечебного питания в отделение для взрослых:</w:t>
      </w:r>
    </w:p>
    <w:p>
      <w:pPr>
        <w:pStyle w:val="Normal"/>
        <w:rPr/>
      </w:pPr>
      <w:r>
        <w:rPr/>
        <w:t>Завтрак                  8 часов 00 минут</w:t>
      </w:r>
    </w:p>
    <w:p>
      <w:pPr>
        <w:pStyle w:val="Normal"/>
        <w:rPr/>
      </w:pPr>
      <w:r>
        <w:rPr/>
        <w:t>Обед                      13 часов 00 минут</w:t>
      </w:r>
    </w:p>
    <w:p>
      <w:pPr>
        <w:pStyle w:val="Normal"/>
        <w:rPr/>
      </w:pPr>
      <w:r>
        <w:rPr/>
        <w:t>Ужин                     17 часов 00 минут</w:t>
      </w:r>
    </w:p>
    <w:p>
      <w:pPr>
        <w:pStyle w:val="Normal"/>
        <w:rPr/>
      </w:pPr>
      <w:r>
        <w:rPr/>
        <w:t>Вывоз готовой пищи – в термосах Исполнителя</w:t>
      </w:r>
    </w:p>
    <w:p>
      <w:pPr>
        <w:pStyle w:val="Normal"/>
        <w:rPr/>
      </w:pPr>
      <w:r>
        <w:rPr/>
        <w:t>Доставка готовой пищи – транспортом Заказчи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мплекс работ, услуг и поставок по обеспечению лечебны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330, а используемые для обеспечения лечебным питанием пациентов, находящихся на стационарном лечении продовольственные товары и продукты питания должны соответствовать ГОСТам, ГОСТам Р, РСТ РСФСР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ветственным за организацию лечебного питания должна быть врач-диетолог, имеющую первичную специализацию исполни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ь за соблюдением технологии приготовления и выходом готовых диетических блюд высокобелковых диет должен осуществлять заведующий производством (шеф-повар, ст. повар), контроль за качеством готовых диетических блюд – врач-диетолог исполни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ача готовой пищи в отделения будет осуществляться с разрешения дежурного врача Заказчика, диет-сестры.</w:t>
      </w:r>
    </w:p>
    <w:p>
      <w:pPr>
        <w:pStyle w:val="Normal"/>
        <w:jc w:val="both"/>
        <w:rPr/>
      </w:pPr>
      <w:r>
        <w:rPr/>
        <w:t>Качественные характеристики – должны соответствовать указанной таблице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40"/>
        <w:gridCol w:w="3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7-90</w:t>
            </w:r>
          </w:p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jc w:val="center"/>
              <w:rPr/>
            </w:pPr>
            <w:r>
              <w:rPr/>
              <w:t>ГОСТ 27842-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 картофель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65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 всего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фель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всего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офрукты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., овощны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074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ядина ІІ кат, субпродукт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тиц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391-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а, сосиск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670-79</w:t>
            </w:r>
          </w:p>
          <w:p>
            <w:pPr>
              <w:pStyle w:val="Normal"/>
              <w:jc w:val="center"/>
              <w:rPr/>
            </w:pPr>
            <w:r>
              <w:rPr/>
              <w:t>ГОСТ Р 52196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ог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6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р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16-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йцо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21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фир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3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0-20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тан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2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, кака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атин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2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жжи прессованны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-пюре (паста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повник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758-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 (концентрат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p>
      <w:pPr>
        <w:pStyle w:val="Normal"/>
        <w:jc w:val="both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33:00Z</dcterms:created>
  <dc:creator>USER</dc:creator>
  <dc:description/>
  <dc:language>en-US</dc:language>
  <cp:lastModifiedBy>USER</cp:lastModifiedBy>
  <dcterms:modified xsi:type="dcterms:W3CDTF">2008-09-15T04:33:00Z</dcterms:modified>
  <cp:revision>1</cp:revision>
  <dc:subject/>
  <dc:title>Приложение №3</dc:title>
</cp:coreProperties>
</file>