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71___ от «15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71 от «15» сентября 2008г., мы, нижеподписавшиеся, предлагаем осуществить работы по монтажу системы вентиляции  по адресу: г.Пермь, ул.Ласьвинская, 98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  по монтажу системы вентиляции в помещении отделения переливания крови МУЗ «МСЧ №11»  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9-12T14:12:00Z</cp:lastPrinted>
  <dcterms:modified xsi:type="dcterms:W3CDTF">2008-09-12T08:12:00Z</dcterms:modified>
  <cp:revision>22</cp:revision>
  <dc:subject/>
  <dc:title>Запрос котировочной цены</dc:title>
</cp:coreProperties>
</file>