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955"/>
        <w:gridCol w:w="2992"/>
        <w:gridCol w:w="3848"/>
      </w:tblGrid>
      <w:tr>
        <w:trPr>
          <w:trHeight w:val="907" w:hRule="atLeast"/>
        </w:trPr>
        <w:tc>
          <w:tcPr>
            <w:tcW w:w="154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 протоколу № </w:t>
            </w:r>
            <w:r>
              <w:rPr>
                <w:b/>
                <w:caps/>
                <w:sz w:val="22"/>
                <w:szCs w:val="22"/>
                <w:u w:val="single"/>
              </w:rPr>
              <w:t>118К/4/2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т "15"сентября  2008 г.</w:t>
            </w:r>
          </w:p>
        </w:tc>
      </w:tr>
      <w:tr>
        <w:trPr>
          <w:trHeight w:val="465" w:hRule="atLeast"/>
        </w:trPr>
        <w:tc>
          <w:tcPr>
            <w:tcW w:w="154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формация о рассмотрении заявок на участие в открытом конкурсе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ия допуска к участию в конкурс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</w:tr>
      <w:tr>
        <w:trPr>
          <w:trHeight w:val="8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ичие необходимых документов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определенных в п. 1 конкурсной документации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АВ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чтовый адрес 614064 г. Пермь ул. Г. Хасана 45а</w:t>
            </w:r>
          </w:p>
        </w:tc>
        <w:tc>
          <w:tcPr>
            <w:tcW w:w="3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 Почтовый адрес 614001 г. Пермь  614077 а/я  8115</w:t>
            </w:r>
          </w:p>
        </w:tc>
      </w:tr>
      <w:tr>
        <w:trPr>
          <w:trHeight w:val="6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ь документ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ата выписки  21.08.200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>
          <w:trHeight w:val="7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действующих лицензий на осуществление проектирования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в соответствии с государственным стандартом, включающих виды работ, на которые участник размещения заказа подает заявку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участника размещения заказа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>
          <w:trHeight w:val="8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 на участие в конкурсе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 (начальная максимальная цена контракта 2193561 рубль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вышает начальную (максимальную) цену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00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превыша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ую (максимальную) цену</w:t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/Кол-во календарных дней в датах (не более 60 календарных дней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74870</wp:posOffset>
                </wp:positionH>
                <wp:positionV relativeFrom="paragraph">
                  <wp:posOffset>-16510</wp:posOffset>
                </wp:positionV>
                <wp:extent cx="544957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2396"/>
                              <w:gridCol w:w="3116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едатель комиссии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амсонова Е.Г.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арпачевская Р.И.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 заказчик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Цукерман Д. А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80.85pt;mso-wrap-distance-left:9pt;mso-wrap-distance-right:9pt;mso-wrap-distance-top:0pt;mso-wrap-distance-bottom:0pt;margin-top:-1.3pt;mso-position-vertical-relative:text;margin-left:368.1pt;mso-position-horizontal-relative:page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2396"/>
                        <w:gridCol w:w="3116"/>
                      </w:tblGrid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едатель комиссии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</w:tc>
                        <w:tc>
                          <w:tcPr>
                            <w:tcW w:w="31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амсонова Е.Г.</w:t>
                            </w:r>
                          </w:p>
                        </w:tc>
                        <w:tc>
                          <w:tcPr>
                            <w:tcW w:w="31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арпачевская Р.И.</w:t>
                            </w:r>
                          </w:p>
                        </w:tc>
                        <w:tc>
                          <w:tcPr>
                            <w:tcW w:w="31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 заказчика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укерман Д. А</w:t>
                            </w:r>
                          </w:p>
                        </w:tc>
                        <w:tc>
                          <w:tcPr>
                            <w:tcW w:w="31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17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User</dc:creator>
  <dc:description/>
  <cp:keywords/>
  <dc:language>en-US</dc:language>
  <cp:lastModifiedBy>User</cp:lastModifiedBy>
  <cp:lastPrinted>2008-09-11T14:18:00Z</cp:lastPrinted>
  <dcterms:modified xsi:type="dcterms:W3CDTF">2008-09-11T08:26:00Z</dcterms:modified>
  <cp:revision>17</cp:revision>
  <dc:subject/>
  <dc:title>Приложение № 1</dc:title>
</cp:coreProperties>
</file>