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  от  15.09.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                                          </w:t>
      </w:r>
      <w:r>
        <w:rPr>
          <w:b/>
          <w:sz w:val="18"/>
          <w:szCs w:val="18"/>
        </w:rPr>
        <w:t>МУЗ «Городская поликлиника № 3 (МУЗ ГП № 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7 от 15.09.2008 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491"/>
      </w:tblGrid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пропускного режима и охрана помещений МУЗ ГП № 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утем патрулирования территории, тушение пожаров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ней стадии возгорания, два лицензированных охранника со специальными  средствами (служебное оружие ИЖ-71,  резиновая палка, наручники ) на одном   круглосуточном  и одном дневном 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ом районе г.Перм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 не менее 3 (трех) экипажей, одна ГБР должна находиться на расстоянии не более 500 (пятисот) метров от охраняемого объек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 (выполнения работ, оказания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(подпись)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40:00Z</dcterms:created>
  <dc:creator>Приемная</dc:creator>
  <dc:description/>
  <cp:keywords/>
  <dc:language>en-US</dc:language>
  <cp:lastModifiedBy>Экономический отдел ГП №3</cp:lastModifiedBy>
  <dcterms:modified xsi:type="dcterms:W3CDTF">2008-09-15T05:42:00Z</dcterms:modified>
  <cp:revision>3</cp:revision>
  <dc:subject/>
  <dc:title>к Извещению о проведении запроса котировок</dc:title>
</cp:coreProperties>
</file>