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29к/4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бязательному страхованию автогражданской ответственности транспортных средств, принадлежащих Пермской городской Думе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 xml:space="preserve">                                                                                                                                        15 сентября 2008 года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40 минут</w:t>
      </w:r>
    </w:p>
    <w:p>
      <w:pPr>
        <w:pStyle w:val="BodyText2"/>
        <w:ind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</w:t>
      </w:r>
      <w:r>
        <w:rPr>
          <w:bCs/>
          <w:sz w:val="22"/>
          <w:szCs w:val="22"/>
        </w:rPr>
        <w:t>по видам товаров, работ, услуг №4 по рассмотрению заявок на участие в открытом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    Самсонова Е.Г.</w:t>
      </w:r>
    </w:p>
    <w:p>
      <w:pPr>
        <w:pStyle w:val="Normal"/>
        <w:ind w:firstLine="4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рпачевская Р.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  <w:tab/>
      </w:r>
    </w:p>
    <w:p>
      <w:pPr>
        <w:pStyle w:val="Normal"/>
        <w:tabs>
          <w:tab w:val="clear" w:pos="709"/>
          <w:tab w:val="left" w:pos="0" w:leader="none"/>
          <w:tab w:val="left" w:pos="70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Адрес: 614000, г.Пермь, ул.Ленина, 23, телефон –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обязательному страхованию автогражданской ответственности транспортных средств, принадлежащих Пермской городской Думе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ериод оказания услуг: один календарный год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7 200,00 (семь тысяч двести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2 (двух) транспортных средств, принадлежащих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0.12.2008 по 29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1 600,00 (одиннадцать тысяч шестьсо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1.12.2008 по 30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5 800,00 (пять тысяч восемьсот) руб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4 часов 00 минут 08 сентября 2008 года (Протокол вскрытия конвертов с заявками на участие в открытом конкурсе от            08 сентября 2008 года № 129/К/4/1).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22"/>
        <w:gridCol w:w="4500"/>
      </w:tblGrid>
      <w:tr>
        <w:trPr>
          <w:trHeight w:val="26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61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лоту № 1: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25Октября,д.18</w:t>
            </w:r>
          </w:p>
        </w:tc>
      </w:tr>
      <w:tr>
        <w:trPr>
          <w:trHeight w:val="366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Страховое Акционерное Общество «Россия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ульвар Гагарина,д.44А</w:t>
            </w:r>
          </w:p>
        </w:tc>
      </w:tr>
      <w:tr>
        <w:trPr>
          <w:trHeight w:val="321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2: </w:t>
            </w:r>
          </w:p>
        </w:tc>
      </w:tr>
      <w:tr>
        <w:trPr>
          <w:trHeight w:val="6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25Октября,д.18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Страховое Акционерное Общество «Россия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ульвар Гагарина,д.44А</w:t>
            </w:r>
          </w:p>
        </w:tc>
      </w:tr>
      <w:tr>
        <w:trPr>
          <w:trHeight w:val="337" w:hRule="atLeas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3: 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25Октября,д.18</w:t>
            </w:r>
          </w:p>
        </w:tc>
      </w:tr>
      <w:tr>
        <w:trPr>
          <w:trHeight w:val="251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Страховое Акционерное Общество «Россия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ульвар Гагарина,д.44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 По лоту № 1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sz w:val="22"/>
          <w:szCs w:val="22"/>
        </w:rPr>
        <w:t>Открытому Страховому Акционерному обществу «Россия», почтовый адрес: 614070, г.Пермь, бульвар Гагарина, 44,А  на основании: 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13 информационной карты конкурсной документации, а именно:  в составе заявки не представлен распорядительный документ о назначении генерального директо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</w:t>
      </w:r>
      <w:r>
        <w:rPr>
          <w:sz w:val="22"/>
          <w:szCs w:val="22"/>
        </w:rPr>
        <w:t>Открытое акционерное общество «Военно-страховая компания», почтовый адрес: 614000, г.Пермь, ул.25 Октября, д.18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лоту № 2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sz w:val="22"/>
          <w:szCs w:val="22"/>
        </w:rPr>
        <w:t>Открытому Страховому Акционерному обществу «Россия», почтовый адрес: 614070, г.Пермь, бульвар Гагарина, 44,А  на основании: 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в связи с несоответствием заявки требованиям п.13 информационной карты конкурсной документации, а именно:  в составе заявки не представлен распорядительный документ о назначении генерального директо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</w:t>
      </w:r>
      <w:r>
        <w:rPr>
          <w:sz w:val="22"/>
          <w:szCs w:val="22"/>
        </w:rPr>
        <w:t>Открытое акционерное общество «Военно-страховая компания», почтовый адрес: 614000, г.Пермь, ул.25 Октября, д.1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о лоту № 3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</w:t>
      </w: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sz w:val="22"/>
          <w:szCs w:val="22"/>
        </w:rPr>
        <w:t>Открытому Страховому Акционерному обществу «Россия»,  почтовый адрес: 614070, г.Пермь, бульвар Гагарина, 44,А  на основании: 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13 информационной карты конкурсной документации, а именно:  в составе заявки не представлен распорядительный документ о назначении генерального директо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</w:t>
      </w:r>
      <w:r>
        <w:rPr>
          <w:sz w:val="22"/>
          <w:szCs w:val="22"/>
        </w:rPr>
        <w:t>Открытое акционерное общество «Военно-страховая компания», почтовый адрес: 614000, г.Пермь,ул.25Октября,д.1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улакова О.И. – «за», Самсонова Е.Г. – «за»,  Карпачевская Р.И.– «за»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На основании п. 4 ст. 27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признать открытый конкурс по лотам 1,2,3  несостоявшимся, в связи с признанием участником конкурса только одного участника размещения заказа, подавшего заявку на участие в конкурсе.</w:t>
      </w:r>
      <w:r>
        <w:rPr>
          <w:bCs/>
          <w:sz w:val="22"/>
          <w:szCs w:val="22"/>
        </w:rPr>
        <w:t xml:space="preserve">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 xml:space="preserve">    _______________        Буклакова О.И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 xml:space="preserve">                            (Подпись)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                                                                     _______________        </w:t>
      </w:r>
      <w:r>
        <w:rPr>
          <w:bCs/>
          <w:sz w:val="22"/>
          <w:szCs w:val="22"/>
        </w:rPr>
        <w:t>Самсонова Е.Г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 xml:space="preserve">                             (Подпись)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firstLine="52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       </w:t>
      </w:r>
      <w:r>
        <w:rPr>
          <w:bCs/>
          <w:sz w:val="22"/>
          <w:szCs w:val="22"/>
        </w:rPr>
        <w:t>Карпачевская Р.И.</w:t>
      </w:r>
    </w:p>
    <w:p>
      <w:pPr>
        <w:pStyle w:val="Normal"/>
        <w:ind w:firstLine="52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 xml:space="preserve">(Подпись)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                        _______________         Колоб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        </w:t>
      </w:r>
      <w:r>
        <w:rPr>
          <w:sz w:val="22"/>
          <w:szCs w:val="22"/>
          <w:vertAlign w:val="superscript"/>
        </w:rPr>
        <w:t xml:space="preserve">(Подпись)     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907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2:00Z</dcterms:created>
  <dc:creator>ump15</dc:creator>
  <dc:description/>
  <cp:keywords/>
  <dc:language>en-US</dc:language>
  <cp:lastModifiedBy>KolobovaIV</cp:lastModifiedBy>
  <cp:lastPrinted>2008-07-31T16:58:00Z</cp:lastPrinted>
  <dcterms:modified xsi:type="dcterms:W3CDTF">2008-09-15T04:37:00Z</dcterms:modified>
  <cp:revision>5</cp:revision>
  <dc:subject/>
  <dc:title>ПРОТОКОЛ № 01/03-07</dc:title>
</cp:coreProperties>
</file>