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.09.2008 в 09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.09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Бусыг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поддержке процесса эксплуатации базы данных «Льготополучатели» для КСЗН администрации города Перми и территориальных отделов КСЗН администрации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3.09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поддержке процесса эксплуатации базы данных «Льготополучатели» для КСЗН администрации города Перми и территориальных отделов КСЗН администрации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3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и территориальные отделы КСЗН администрации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1.12.2008 год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казчик производит оплату абонентского обслуживания ежемесячно в течении 10 банковских дней с момента начала календарного месяца, но не ранее заключения контрак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четы между Заказчиком и Исполнителем осуществляются с момента начала оказания услуг из расчета стоимости абонентского обслуживания Заказчика в месяц. Исполнитель по окончанию календарного месяца представляет  счет-фактуру, отчет об оказываемых услугах по поддержке процесса эксплуатации БДЛ (далее – отчет) (приложение № 3 к контракту) и подписанный акт сдачи-приемки оказанных услуг. Представление счет – фактуры, отчета и подписанного акта сдачи-приемки оказанных услуг за декабрь должно быть не позднее 20.12.2008 год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ОО «ИТ-Сервис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054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 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Тимирязева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ИВ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16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Островского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Т-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 8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9.08 в 16.00 час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ИВ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9 9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9.08 в 16.05 часов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26 800(Триста двадцать шесть тысяч восемьсот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Бусыг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9-08T09:15:00Z</cp:lastPrinted>
  <dcterms:modified xsi:type="dcterms:W3CDTF">2008-09-12T10:24:00Z</dcterms:modified>
  <cp:revision>24</cp:revision>
  <dc:subject/>
  <dc:title>Протокол №785085/1</dc:title>
</cp:coreProperties>
</file>