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__26_ от «15» сен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услугу Запись пациентов на прием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 «Городская поликлиника № 8»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26 г.Пермь ул Домостроительная 2, кабинет 16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263 56 50_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фонда обязательного медицинского страх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услуга – Запись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 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26 г.Пермь ул. Домостроительная,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01.09.2008 по 31.12.2008г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  215369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аванс 30% ежемесячно в срок до 10 числа текущего месяца, окончательный расчет в срок до 10 числа месяца, следующего за отчетным.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_16_часов _00__ минут  </w:t>
      </w:r>
      <w:r>
        <w:rPr>
          <w:sz w:val="20"/>
          <w:szCs w:val="20"/>
        </w:rPr>
        <w:t>«_</w:t>
      </w:r>
      <w:r>
        <w:rPr>
          <w:b/>
          <w:sz w:val="20"/>
          <w:szCs w:val="20"/>
        </w:rPr>
        <w:t>23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расходы по страховке, гарантийному обслуживанию, налогов и другие расходы, включаемые в цену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                   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___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__________________________                     В.П.Полов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08-09-15T12:40:00Z</cp:lastPrinted>
  <dcterms:modified xsi:type="dcterms:W3CDTF">2008-09-15T08:40:00Z</dcterms:modified>
  <cp:revision>5</cp:revision>
  <dc:subject/>
  <dc:title>ЗАПРОС КОТИРОВОЧНОЙ ЦЕНЫ</dc:title>
</cp:coreProperties>
</file>