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9 от  15.09.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текущий ремонт с установк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противопожарных двере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с доводчиками и пределом огнестойкости  0,6 часа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,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614025, г.Пермь, ул.Серпуховская, 11 а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Тел./факс:  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Селиванова Римма Владимировна (тел. 268-36-45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 средств бюджета Пермского края 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</w:rPr>
        <w:t>текущий ремонт с установк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противопожарных дверей с доводчиками и пределом огнестойкости  0,6 часа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98"/>
        <w:gridCol w:w="901"/>
        <w:gridCol w:w="2299"/>
      </w:tblGrid>
      <w:tr>
        <w:trPr>
          <w:trHeight w:val="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\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ве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условия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00*205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00*210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70*187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290*208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280*204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300*206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300*210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нзия Госпожнадзора на установку противопожарных двер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ес. со дня подписания акта выполненных работ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есто  доставки товаров (выполнения работ, оказания услуг: </w:t>
      </w:r>
      <w:r>
        <w:rPr>
          <w:b/>
          <w:sz w:val="20"/>
          <w:szCs w:val="20"/>
        </w:rPr>
        <w:t>г.Пермь, ул.Серпуховская, 11 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  в течение 30 календарных дней после 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 xml:space="preserve">170 000 (Сто семьдесят тысяч) рублей 00 копеек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sz w:val="20"/>
          <w:szCs w:val="20"/>
        </w:rPr>
        <w:t xml:space="preserve">Оплата товаров (работ, услуг): </w:t>
      </w:r>
      <w:r>
        <w:rPr>
          <w:b/>
          <w:sz w:val="20"/>
          <w:szCs w:val="20"/>
        </w:rPr>
        <w:t>до 31.12.2008 года.</w:t>
      </w:r>
    </w:p>
    <w:p>
      <w:pPr>
        <w:pStyle w:val="Normal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 </w:t>
      </w:r>
      <w:r>
        <w:rPr>
          <w:b/>
          <w:sz w:val="20"/>
          <w:szCs w:val="20"/>
        </w:rPr>
        <w:t>до  10 часов 00  минут  22 сентября  2008 г. (9-ти этажный корпус, канцелярия).</w:t>
      </w:r>
    </w:p>
    <w:p>
      <w:pPr>
        <w:pStyle w:val="Normal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 xml:space="preserve">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6  до  8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                        </w:t>
        <w:tab/>
        <w:tab/>
        <w:tab/>
        <w:tab/>
        <w:tab/>
        <w:t>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44:00Z</dcterms:created>
  <dc:creator>Приемная</dc:creator>
  <dc:description/>
  <dc:language>en-US</dc:language>
  <cp:lastModifiedBy>Приемная</cp:lastModifiedBy>
  <cp:lastPrinted>2008-09-12T12:10:00Z</cp:lastPrinted>
  <dcterms:modified xsi:type="dcterms:W3CDTF">2008-09-15T03:32:00Z</dcterms:modified>
  <cp:revision>18</cp:revision>
  <dc:subject/>
  <dc:title>ИЗВЕЩЕНИЕ №  от   сентября  2008  г</dc:title>
</cp:coreProperties>
</file>