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27 рассмотрения и оценки котировочных заявок на закупку автотранспортных услуг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5» сентябр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</w: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Наименование предмета запроса котировок: закупка автотранспортных услуг для МУЗ «Городская клиническая поликлиника №4» (извещение № 25 от «02» сентября 2008 года, размещено на официальном сайте «Администрация города Перми» (www.gorodperm.ru) в сети Интернет «02» сентября 2008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Максимальная цена муниципального контракта: 499 949 (Четыреста девяносто девять тысяч девятьсот сорок девять) руб. 50 коп., включая НД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Источник финансирования  закупки: средства ОМС, предпринимательской деятельн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а. Соответствие требованиям, указанным в задании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080"/>
        <w:gridCol w:w="10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ТС, в том числе: тип кузова, количество дверей,  ведущий привод, дорожный просвет, размеры и п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, тип кузова - хэтчбэк с параметрами:           5-ти дверный,; переднеприводный. Длина - не менее  4120 мм., ширина – не менее 165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ВАЗ-21140 или  эквивалент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, тип кузова - хэтчбэк с параметрами:             5-ти дверный, 5-ти местный; переднеприводный. Длина - не менее  4120 мм., ширина – не менее 165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ВАЗ-21140 или  эквивалент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Легковой автомобиль, тип кузова – седан с параметрами: 4-х дверный, пятиместный, переднеприводный,  длина не менее - 4500 мм, ширина - не менее 1700 мм. Наличие подушек безопасности для водителя и пассажира на переднем сиденье, наличие кондиционера или системы климат-контроля в салоне.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Skoda Octavia или эквивален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8-00 в рабочие  дни;</w:t>
            </w:r>
          </w:p>
        </w:tc>
      </w:tr>
      <w:tr>
        <w:trPr>
          <w:trHeight w:val="1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ВАЗ-21214 или эквивален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-30 до 17-00 в рабочие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ВАЗ-21214 или эквивален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8-00 до 17-00 ежедневно; </w:t>
            </w:r>
          </w:p>
        </w:tc>
      </w:tr>
      <w:tr>
        <w:trPr>
          <w:trHeight w:val="1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ВАЗ-21214 или эквивален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17-00 до 24-00 ежедневно; 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и сроки </w:t>
      </w:r>
      <w:r>
        <w:rPr>
          <w:bCs/>
          <w:kern w:val="2"/>
          <w:sz w:val="22"/>
          <w:szCs w:val="22"/>
        </w:rPr>
        <w:t>оказания автотранспортных услуг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оказания услуг – с «16» октября 2008 года по «31» декабря 2008 года в соответствии с режимом работы, установленным в Задании </w:t>
      </w:r>
    </w:p>
    <w:p>
      <w:pPr>
        <w:pStyle w:val="TextBodyIndent"/>
        <w:ind w:left="720" w:hanging="0"/>
        <w:jc w:val="left"/>
        <w:rPr/>
      </w:pPr>
      <w:r>
        <w:rPr>
          <w:sz w:val="22"/>
          <w:szCs w:val="22"/>
        </w:rPr>
        <w:t xml:space="preserve">Место оказания услуг – МУЗ «ГКП №4» и его подразделения расположенные по адресам: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2"/>
          <w:szCs w:val="22"/>
        </w:rPr>
        <w:t>г. Пермь, ул. Академика Вавилова, д. 4; г. Пермь, ул. Шоссе Космонавтов, д. 108; г. Пермь,                      ул. Транспортная, д. 27; г. Пермь, ул. Куфонина, д. 12; г. Пермь, ул. Орджоникидзе, д. 159, а также территория города Пер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В цену товаров (работ, услуг) должны быть включены затраты на техническое обслуживание автомобиля, на заработную плату водителям, страхование ответственности,  затраты на ГСМ, прохождение тех. осмотров, размещение в гараже или на стоянке, уплату налогов, сборов и других обязательных платеж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и условия оказания автотранспортных услуг: ежедекадно на основании счета – фактуры, актов выполненных работ путем безналичного перечисления денежных средств на р/счет в течение 10 банковских дней с момента подписания акта приема – сдачи выполненных работ. Оплата услуг производится за пользование автомобилем за каждый час работы согласно отметкам в транспортных документах (путевых листах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услуг: на весь период оказания услуг согласно прилагаемому Зада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499949,5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0-к от 12.09.2008, 09 часов 10 минут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Камский Экспресс-Капит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499949,5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1-к от 12.09.2008, 09 часов 40 минут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Камский Экспресс- Капитал»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ами ООО «Феникс» и  </w:t>
      </w:r>
      <w:r>
        <w:rPr>
          <w:sz w:val="22"/>
          <w:szCs w:val="22"/>
        </w:rPr>
        <w:t xml:space="preserve">ООО «Камский Экспресс- Капитал» и </w:t>
      </w:r>
      <w:r>
        <w:rPr>
          <w:bCs/>
          <w:kern w:val="2"/>
          <w:sz w:val="22"/>
          <w:szCs w:val="22"/>
        </w:rPr>
        <w:t xml:space="preserve">составила </w:t>
      </w:r>
      <w:r>
        <w:rPr>
          <w:sz w:val="22"/>
          <w:szCs w:val="22"/>
        </w:rPr>
        <w:t>499 949  (Четыреста девяносто девять тысяч девятьсот сорок девять) руб. 5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в соответствии с п.2 ст. 47 федерального закона 94-ФЗ участника размещения заказа, котировочная заявка которого поступила ранее котировочных заявок других участников размещения заказа, - ООО «Феникс», юридический адрес: 614064, г. Пермь, ул. Ижевская, 25; фактический адрес: 614064, г. Пермь, ул. Ш. Космонавтов, 141; тел./факс (342) 229-94-62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Цена муниципального контракта – </w:t>
      </w:r>
      <w:r>
        <w:rPr>
          <w:sz w:val="22"/>
          <w:szCs w:val="22"/>
        </w:rPr>
        <w:t>499 949  (Четыреста девяносто девять тысяч девятьсот сорок девять) руб. 50 коп</w:t>
      </w:r>
      <w:r>
        <w:rPr>
          <w:bCs/>
          <w:kern w:val="2"/>
          <w:sz w:val="22"/>
          <w:szCs w:val="22"/>
        </w:rPr>
        <w:t>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такую же как и победитель в запросе котировок цену, ООО «Камский Экспресс- Капитал», юридический адрес: 614064, г. Пермь, ул. Ижевская, 25; фактический адрес: 614064, г. Пермь, ул. Ижевская, 25; тел/факс: 217-93-63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Цена муниципального контракта – </w:t>
      </w:r>
      <w:r>
        <w:rPr>
          <w:sz w:val="22"/>
          <w:szCs w:val="22"/>
        </w:rPr>
        <w:t>499 949  (Четыреста девяносто девять тысяч девятьсот сорок девять) руб. 50 коп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2:32:00Z</dcterms:created>
  <dc:creator>Институт госзакупок РАГС</dc:creator>
  <dc:description/>
  <cp:keywords/>
  <dc:language>en-US</dc:language>
  <cp:lastModifiedBy>USER</cp:lastModifiedBy>
  <cp:lastPrinted>2008-09-15T11:00:00Z</cp:lastPrinted>
  <dcterms:modified xsi:type="dcterms:W3CDTF">2008-09-15T07:00:00Z</dcterms:modified>
  <cp:revision>8</cp:revision>
  <dc:subject/>
  <dc:title>ПРОТОКОЛ ОЦЕНКИ И СОПОСТАВЛЕНИЯ ЗАЯВОК НА УЧАСТИЕ В КОНКУРСЕ </dc:title>
</cp:coreProperties>
</file>