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2"/>
          <w:szCs w:val="22"/>
          <w:u w:val="single"/>
        </w:rPr>
        <w:t xml:space="preserve">протокол № 28 </w:t>
      </w:r>
      <w:r>
        <w:rPr>
          <w:b w:val="false"/>
          <w:sz w:val="22"/>
          <w:szCs w:val="22"/>
          <w:u w:val="single"/>
        </w:rPr>
        <w:t>рассмотрения и оценки котировочных заявок 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5» сентября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адуллин А. 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26 от «02» сентября 2008 года, размещено на официальном сайте «Администрация города Перми» (www.gorodperm.ru) в сети Интернет «02» сентябр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499900,40 (Четыреста девяносто девять  тысяч девятьсот) руб. 40 коп.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средства ОМС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октября 2008 г. до 23:59 «31» декабря 2008 г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октября 2008 г. до 23:59 «31» декабря 2008 г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«01» октября 2008г. до 22:00 «31» декабря 2008 г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октября 2008 г. до 23:59 «31» декабря 2008 г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октября 2008 г. до 23:59 «31» декабря 2008 г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октября 2008 г. до 23:59 «31» декабря 2008 г.</w:t>
      </w:r>
    </w:p>
    <w:p>
      <w:pPr>
        <w:pStyle w:val="Normal"/>
        <w:spacing w:lineRule="auto" w:line="288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67,6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2-к от 12.09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Охрана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8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3-к от 12.09.2008 г.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Охрана-Пермь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</w:t>
      </w:r>
      <w:r>
        <w:rPr>
          <w:sz w:val="22"/>
          <w:szCs w:val="22"/>
        </w:rPr>
        <w:t xml:space="preserve"> ОП «Пигмалион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498 667 </w:t>
      </w:r>
      <w:r>
        <w:rPr>
          <w:bCs/>
          <w:kern w:val="2"/>
          <w:sz w:val="22"/>
          <w:szCs w:val="22"/>
        </w:rPr>
        <w:t>(Четыреста девяносто восемь тысяч шестьсот шестьдесят семь)  рублей 6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ООО ОП «Пигмалион», юридический адрес: 614039, г. Пермь, ул. Сибирская, 65; фактический адрес: 614000, г. Пермь, ул. Седова, 22а, офис 302; тел. (342) 240-29-06.</w:t>
      </w:r>
      <w:r>
        <w:rPr>
          <w:bCs w:val="false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498 667 </w:t>
      </w:r>
      <w:r>
        <w:rPr>
          <w:bCs/>
          <w:kern w:val="2"/>
          <w:sz w:val="22"/>
          <w:szCs w:val="22"/>
        </w:rPr>
        <w:t>(Четыреста девяносто восемь тысяч шестьсот шестьдесят семь)  рублей 60 копеек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ОП «Охрана-Пермь», юридический адрес: 614000, г. Пермь,                  ул. Ижевская, 25; фактический (почтовый) адрес: г. Пермь, Ижевская, 25, оф. 15;                              тел./факс (342) 268-45-21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>Цена муниципального контракта – 499284</w:t>
      </w:r>
      <w:r>
        <w:rPr>
          <w:sz w:val="22"/>
          <w:szCs w:val="22"/>
        </w:rPr>
        <w:t xml:space="preserve"> (Четыреста девяносто девять тысяч двести восемьдесят четыре)</w:t>
      </w:r>
      <w:r>
        <w:rPr>
          <w:bCs/>
          <w:kern w:val="2"/>
          <w:sz w:val="22"/>
          <w:szCs w:val="22"/>
        </w:rPr>
        <w:t xml:space="preserve"> рубля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5:44:00Z</dcterms:created>
  <dc:creator>Институт госзакупок РАГС</dc:creator>
  <dc:description/>
  <cp:keywords/>
  <dc:language>en-US</dc:language>
  <cp:lastModifiedBy>User</cp:lastModifiedBy>
  <cp:lastPrinted>2008-09-15T10:43:00Z</cp:lastPrinted>
  <dcterms:modified xsi:type="dcterms:W3CDTF">2008-09-15T06:44:00Z</dcterms:modified>
  <cp:revision>23</cp:revision>
  <dc:subject/>
  <dc:title>ПРОТОКОЛ ОЦЕНКИ И СОПОСТАВЛЕНИЯ ЗАЯВОК НА УЧАСТИЕ В КОНКУРСЕ </dc:title>
</cp:coreProperties>
</file>