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8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ремонт туалетов (2 этаж мальчики и девочки и 3 этаж мальчики и девочки)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8» сен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тейнле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 xml:space="preserve">ремонт туалетов (2 этаж мальчики и девочки и 3 этаж мальчики и девочки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3  от 27 августа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7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50 000 рублей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196,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949,1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кам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511,5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400 815,7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химпродук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74,0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се котировочные заявки отвечают требования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Строй-ком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98 196,20 </w:t>
      </w:r>
      <w:r>
        <w:rPr>
          <w:sz w:val="24"/>
          <w:szCs w:val="24"/>
          <w:u w:val="single"/>
        </w:rPr>
        <w:t xml:space="preserve"> (Триста девяносто восемь тысяч сто девяносто шесть рублей 20 коп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Строй-ком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42  г. Пермь, ул. Гальперина, 6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42  г. Пермь, ул. Гальперина, 6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  <w:lang w:val="en-US"/>
        </w:rPr>
        <w:t>stroikom2008@rambler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398 196,20 </w:t>
      </w:r>
      <w:r>
        <w:rPr>
          <w:sz w:val="24"/>
          <w:szCs w:val="24"/>
          <w:u w:val="single"/>
        </w:rPr>
        <w:t xml:space="preserve"> (Триста девяносто восемь тысяч сто девяносто шесть рублей 20 коп)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ООО «Уралхимпродукт»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17, г. Пермь, ул.Уральская, 93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17 г. Пермь, Уральская, 93 офис 10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99 974,07     </w:t>
      </w:r>
      <w:r>
        <w:rPr>
          <w:sz w:val="24"/>
          <w:szCs w:val="24"/>
          <w:u w:val="single"/>
        </w:rPr>
        <w:t>(Триста девяносто девять тысяч девятьсот семьдесят четыре рубля 07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8» сен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196,2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949,1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кам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511,5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815,7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химпродук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74,0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ложивший лучшая цена после цены, предложенной победителем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1:00Z</dcterms:created>
  <dc:creator>Марина</dc:creator>
  <dc:description/>
  <cp:keywords/>
  <dc:language>en-US</dc:language>
  <cp:lastModifiedBy>user</cp:lastModifiedBy>
  <dcterms:modified xsi:type="dcterms:W3CDTF">2008-09-05T11:41:00Z</dcterms:modified>
  <cp:revision>2</cp:revision>
  <dc:subject/>
  <dc:title> </dc:title>
</cp:coreProperties>
</file>